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  <w:tab w:val="left" w:pos="2410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Zusammenfassung Frage A – Nennungen: 59; 49 von 59 Studierenden (83%)</w:t>
      </w:r>
    </w:p>
    <w:p>
      <w:pPr>
        <w:pStyle w:val="Header"/>
        <w:widowControl/>
        <w:tabs>
          <w:tab w:val="clear" w:pos="4536"/>
          <w:tab w:val="clear" w:pos="9072"/>
          <w:tab w:val="left" w:pos="2410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410" w:leader="none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410" w:leader="none"/>
          <w:tab w:val="left" w:pos="4111" w:leader="none"/>
        </w:tabs>
        <w:rPr>
          <w:sz w:val="20"/>
        </w:rPr>
      </w:pPr>
      <w:r>
        <w:rPr>
          <w:b/>
          <w:sz w:val="20"/>
        </w:rPr>
        <w:t>(2) Wirtschaf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Auto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1) Politik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Flagg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21) 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Geschichte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Hitler</w:t>
        <w:tab/>
        <w:t>8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Nazi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Krieg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2. Weltkrie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21) Zeitgeschichte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erliner Mauer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Mauerfall Berlin</w:t>
        <w:tab/>
        <w:t>1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Vereinigung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7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Geographie</w:t>
        <w:tab/>
        <w:t>7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20"/>
        </w:rPr>
      </w:pPr>
      <w:r>
        <w:rPr>
          <w:b/>
          <w:sz w:val="20"/>
        </w:rPr>
        <w:t>(7) Sport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Fußball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Beckenbau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sz w:val="20"/>
        </w:rPr>
      </w:pPr>
      <w:r>
        <w:rPr>
          <w:sz w:val="20"/>
        </w:rPr>
        <w:t>olympische Spiele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21) Eltern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Wirtschaft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oliti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itler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zi</w:t>
        <w:tab/>
        <w:t>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rieg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2. Weltkrieg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Anne Fran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erliner Mauer</w:t>
        <w:tab/>
        <w:t>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auerfall Berli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Wälder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lympische Spiel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ier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2552" w:leader="none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/>
      </w:pPr>
      <w:r>
        <w:rPr>
          <w:b/>
          <w:bCs/>
          <w:sz w:val="20"/>
        </w:rPr>
        <w:t xml:space="preserve">Zusammenfassung </w:t>
      </w:r>
      <w:r>
        <w:rPr>
          <w:b/>
          <w:sz w:val="20"/>
        </w:rPr>
        <w:t>Frage B – Nennungen: 145; 46 von 59 Studierenden (78%)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59) Schule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Ruhrgebiet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 xml:space="preserve">geringere Arbeitszeit </w:t>
      </w:r>
    </w:p>
    <w:p>
      <w:pPr>
        <w:pStyle w:val="Normal"/>
        <w:tabs>
          <w:tab w:val="clear" w:pos="708"/>
          <w:tab w:val="left" w:pos="142" w:leader="none"/>
          <w:tab w:val="left" w:pos="2552" w:leader="none"/>
        </w:tabs>
        <w:rPr/>
      </w:pPr>
      <w:r>
        <w:rPr/>
        <w:tab/>
        <w:t>als in Japa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astarbeiter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oliti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eschichte</w:t>
        <w:tab/>
        <w:t>7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reuß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ismarc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itler</w:t>
        <w:tab/>
        <w:t>6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Faschismus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zi</w:t>
        <w:tab/>
        <w:t>7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Jud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rieg</w:t>
        <w:tab/>
        <w:t>7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2. Weltkrieg</w:t>
        <w:tab/>
        <w:t>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3-Länder-Allianz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Anne Fran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erliner Mauer</w:t>
        <w:tab/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auerfall Berlin</w:t>
        <w:tab/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ereinigung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eographi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chwarzwald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aurer Reg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ultur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usi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Esskultur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39) Fernsehen/Radio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Wirtschaft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Industri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Politi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edizi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üllbeseitigung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eschicht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itler</w:t>
        <w:tab/>
        <w:t>3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zi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Krieg</w:t>
        <w:tab/>
        <w:t>3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2. Weltkrieg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Anne Fran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chindlers List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erliner Mauer</w:t>
        <w:tab/>
        <w:t>4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auerfall Berlin</w:t>
        <w:tab/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ereinigung</w:t>
        <w:tab/>
        <w:t>3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aurer Reg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ehenswürdigkeit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Fußball</w:t>
        <w:tab/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Tischtennis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lymp. Spiel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21) Zeitung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Wirtschaft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>
          <w:lang w:val="fr-FR"/>
        </w:rPr>
      </w:pPr>
      <w:r>
        <w:rPr>
          <w:lang w:val="fr-FR"/>
        </w:rPr>
        <w:t>Politik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>
          <w:lang w:val="fr-FR"/>
        </w:rPr>
      </w:pPr>
      <w:r>
        <w:rPr>
          <w:lang w:val="fr-FR"/>
        </w:rPr>
        <w:t>Neonazis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552" w:leader="none"/>
        </w:tabs>
        <w:rPr>
          <w:lang w:val="fr-FR"/>
        </w:rPr>
      </w:pPr>
      <w:r>
        <w:rPr>
          <w:lang w:val="fr-FR"/>
        </w:rPr>
        <w:t>Mod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Hitler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Nazi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chindlers List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Berliner Mauer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auerfall Berlin</w:t>
        <w:tab/>
        <w:t>2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ereinigung</w:t>
        <w:tab/>
        <w:t>3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aurer Rege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Fußball</w:t>
        <w:tab/>
        <w:t>5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Tischtennis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4) Literatur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oethe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Goethes Faust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2. Weltkrieg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Mauerfall Berlin</w:t>
        <w:tab/>
        <w:t>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Heading1"/>
        <w:tabs>
          <w:tab w:val="clear" w:pos="2268"/>
          <w:tab w:val="left" w:pos="2552" w:leader="none"/>
        </w:tabs>
        <w:rPr>
          <w:sz w:val="20"/>
        </w:rPr>
      </w:pPr>
      <w:r>
        <w:rPr>
          <w:sz w:val="20"/>
        </w:rPr>
        <w:t>(1) Sonstiges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Olympische Spiele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20" w:top="1418" w:footer="0" w:bottom="851"/>
      <w:pgNumType w:start="495"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2.1.2.2 Kontrollgruppe</w:t>
    </w:r>
  </w:p>
  <w:p>
    <w:pPr>
      <w:pStyle w:val="Header"/>
      <w:rPr>
        <w:b/>
        <w:b/>
      </w:rPr>
    </w:pPr>
    <w:r>
      <w:rPr>
        <w:b/>
      </w:rPr>
      <w:t xml:space="preserve">2.1.2.2.1 KG – Zusammenfassung Frage A – </w:t>
      <w:tab/>
      <w:t>Nennungen: 59; 49 von 59 Studierenden (83%)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 xml:space="preserve">KG – Zusammenfassung Frage B – </w:t>
      <w:tab/>
      <w:t>Nennungen: 145; 46 von 59 Studierenden (78%)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</w:tabs>
      <w:outlineLvl w:val="0"/>
    </w:pPr>
    <w:rPr>
      <w:b/>
      <w:bCs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6:30:00Z</dcterms:created>
  <dc:creator>matthias</dc:creator>
  <dc:description/>
  <dc:language>en-US</dc:language>
  <cp:lastModifiedBy>Matthias</cp:lastModifiedBy>
  <dcterms:modified xsi:type="dcterms:W3CDTF">2004-07-02T00:16:00Z</dcterms:modified>
  <cp:revision>16</cp:revision>
  <dc:subject/>
  <dc:title>Wirtschaft</dc:title>
</cp:coreProperties>
</file>