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0</w:t>
        <w:tab/>
        <w:t>Liste der Abkürzungen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83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right="-830" w:hanging="0"/>
        <w:rPr/>
      </w:pPr>
      <w:r>
        <w:rPr/>
        <w:t>U1</w:t>
        <w:tab/>
        <w:t>Untersuchung 1, April 2000</w:t>
      </w:r>
    </w:p>
    <w:p>
      <w:pPr>
        <w:pStyle w:val="TextBody"/>
        <w:tabs>
          <w:tab w:val="clear" w:pos="2340"/>
          <w:tab w:val="left" w:pos="1440" w:leader="none"/>
        </w:tabs>
        <w:ind w:right="-830" w:hanging="0"/>
        <w:rPr/>
      </w:pPr>
      <w:r>
        <w:rPr/>
        <w:t>U2</w:t>
        <w:tab/>
        <w:t>Untersuchung 2, Dezember 200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KG</w:t>
        <w:tab/>
        <w:t>Kontrollgrupp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F1, F2, ...</w:t>
        <w:tab/>
        <w:t>Frage 1, Frage 2, 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lang w:val="it-IT"/>
        </w:rPr>
      </w:pPr>
      <w:r>
        <w:rPr>
          <w:lang w:val="it-IT"/>
        </w:rPr>
        <w:t>A1-A10</w:t>
        <w:tab/>
        <w:t>Antwortkategori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AK</w:t>
        <w:tab/>
        <w:t>Alle Klass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KK</w:t>
        <w:tab/>
        <w:t>Kommunikative Klass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NKK</w:t>
        <w:tab/>
        <w:t>Nicht-kommunikative Klass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Total</w:t>
        <w:tab/>
        <w:t>Anzahl der Studierend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MW</w:t>
        <w:tab/>
        <w:t>arithmetischer Mittelwert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SD</w:t>
        <w:tab/>
        <w:t>Standardabweichung (N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N1, N2</w:t>
        <w:tab/>
        <w:t>Anzahl der Studierend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X1, X2</w:t>
        <w:tab/>
        <w:t>arithmetische Mittelwert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V1, V2</w:t>
        <w:tab/>
        <w:t>Varianz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z</w:t>
        <w:tab/>
        <w:t>Grenzwert des Signifikanzbereich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X</w:t>
        <w:tab/>
        <w:t>Signifikanz (α ‹ 0,005; z › 2,81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St.innen</w:t>
        <w:tab/>
        <w:t>Studentinn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St.en</w:t>
        <w:tab/>
        <w:t>Studenten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DB</w:t>
        <w:tab/>
        <w:t>Deutschenbild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DLB</w:t>
        <w:tab/>
        <w:t>Deutschlandbild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WG</w:t>
        <w:tab/>
        <w:t>Studierende mit Schulunterricht in Weltgeschichte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  <w:t>KWG</w:t>
        <w:tab/>
        <w:t>Studierende ohne Schulunterricht in Weltgeschichte</w:t>
      </w:r>
    </w:p>
    <w:sectPr>
      <w:footerReference w:type="default" r:id="rId2"/>
      <w:type w:val="nextPage"/>
      <w:pgSz w:w="11906" w:h="16838"/>
      <w:pgMar w:left="1134" w:right="851" w:gutter="0" w:header="0" w:top="1276" w:footer="851" w:bottom="907"/>
      <w:pgNumType w:start="4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340" w:leader="none"/>
      </w:tabs>
      <w:spacing w:lineRule="auto" w:line="360"/>
      <w:ind w:right="-29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59:00Z</dcterms:created>
  <dc:creator>Matthias</dc:creator>
  <dc:description/>
  <dc:language>en-US</dc:language>
  <cp:lastModifiedBy>Matthias</cp:lastModifiedBy>
  <dcterms:modified xsi:type="dcterms:W3CDTF">2004-07-01T16:18:00Z</dcterms:modified>
  <cp:revision>6</cp:revision>
  <dc:subject/>
  <dc:title>12</dc:title>
</cp:coreProperties>
</file>