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b/>
          <w:sz w:val="20"/>
        </w:rPr>
        <w:t>(83) Wirtschaft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(12) Wirtschaf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Kapitalismus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Wirtschaft stärker als andere europäische Länd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Industrieland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Industrie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Industriegebie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Ruhrgebiet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hochentwickelte Industri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(63) Autos</w:t>
        <w:tab/>
        <w:t>25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hochentwickelte Autoindustri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berühmte Autoherstell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  <w:lang w:val="en-GB"/>
        </w:rPr>
      </w:pPr>
      <w:r>
        <w:rPr>
          <w:sz w:val="20"/>
          <w:lang w:val="en-GB"/>
        </w:rPr>
        <w:t>Mercedes</w:t>
        <w:tab/>
        <w:t>18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  <w:lang w:val="en-GB"/>
        </w:rPr>
      </w:pPr>
      <w:r>
        <w:rPr>
          <w:sz w:val="20"/>
          <w:lang w:val="en-GB"/>
        </w:rPr>
        <w:t>BMW</w:t>
        <w:tab/>
        <w:t>8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  <w:lang w:val="en-GB"/>
        </w:rPr>
      </w:pPr>
      <w:r>
        <w:rPr>
          <w:sz w:val="20"/>
          <w:lang w:val="en-GB"/>
        </w:rPr>
        <w:t>VW</w:t>
        <w:tab/>
        <w:t>8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  <w:lang w:val="en-GB"/>
        </w:rPr>
      </w:pPr>
      <w:r>
        <w:rPr>
          <w:sz w:val="20"/>
          <w:lang w:val="en-GB"/>
        </w:rPr>
        <w:t>Audi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Porsch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(2) Mark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1 DM kann zu 50 Yen getauscht werd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Lufthansa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Adidas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Land produziert eine Menge Würstch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Gastarbeit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wirtschaftlicher Unterschied Ost/Wes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Landwirtschaf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b/>
          <w:b/>
          <w:sz w:val="20"/>
        </w:rPr>
      </w:pPr>
      <w:r>
        <w:rPr>
          <w:b/>
          <w:sz w:val="20"/>
        </w:rPr>
        <w:t>(21) Politik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Politik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(3) EU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wichtiges Land in Europa</w:t>
        <w:tab/>
        <w:t xml:space="preserve">1 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(6) Skinheads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Neonazis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Ausländerfeindlichkeit durch Neonazis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Nazijäg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(4) (dreifarbige) Flagge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Kanzler Schröder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Koh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die Grünen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  <w:lang w:val="fr-FR"/>
        </w:rPr>
      </w:pPr>
      <w:r>
        <w:rPr>
          <w:sz w:val="20"/>
          <w:lang w:val="fr-FR"/>
        </w:rPr>
        <w:t>Agrarpolitik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schlechte öffentliche Ordnun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b/>
          <w:b/>
          <w:sz w:val="20"/>
        </w:rPr>
      </w:pPr>
      <w:r>
        <w:rPr>
          <w:b/>
          <w:sz w:val="20"/>
        </w:rPr>
        <w:t>(31) Gesellschaft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(8) Medizin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Krankenhaus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medizinische Fachwört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medizinischer Bereich entwickelt sich seh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(1) viele Schwarz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(6) aktive Müllbeseitigun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Recycling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(3) Autobahn ohne Gebüh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Autobahn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(3) Expo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ngagierte Erziehun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ziemlich frühe Entscheidung für Arbei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ltenhilf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andwerksmeist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egen Wert auf ihre Sach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ode spielt für sie nur eine kleine Roll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allowe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viele beschäftigen sich mit Wohltätigkei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eschäft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Caf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40) Kultur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19) Musik</w:t>
        <w:tab/>
        <w:t>9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lassische Musik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omponisten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ach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eethoven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4) Hermann Hess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ärchen der Gebrüder Grimm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remer Stadtmusikanten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änsel und Grete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2) Religion wichti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Theologi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(6) Deutsch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schwieriges Deutsch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 xml:space="preserve">beeindruckende Sprache 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prechen schnel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2) Marx</w:t>
        <w:tab/>
        <w:t xml:space="preserve">1 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instei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Tanz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Tracht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Volksfes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Oktoberfes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traditionelle Tell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eramiktell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eutsche haben gutes Allgemeinwiss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244) Geschichte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eschicht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ermanien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istorisches Land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s gab viele Bürgerkriege in früher. Zeit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Preuß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ismarck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eimarer Gesetz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233) Hitler</w:t>
        <w:tab/>
        <w:t>12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Nazi</w:t>
        <w:tab/>
        <w:t>5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akenkreuz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iktatur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aschismus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estapo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rieg</w:t>
        <w:tab/>
        <w:t>7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1. WK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2. WK</w:t>
        <w:tab/>
        <w:t>8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Niederlag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ilitä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V2-Raket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Panzer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-Boot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Tig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Junkers Luftwaff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&amp;K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Rassismus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Juden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Judenverfolgun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assentötung durch Giftgas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olocaust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Z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uschwitz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ichman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Tagebuch A.F.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ilm: Schindlers Liste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ilm: Das Leben ist schö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3-Länder-Allianz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114) Zeitgeschichte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erliner Mauer</w:t>
        <w:tab/>
        <w:t>10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Ost und West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Vereinigung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auerfall in Berlin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99) Geographie/Natur/Klima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66) Natur (viel) (wichtig) (gut)</w:t>
        <w:tab/>
        <w:t>29 schön grün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eben in der Natu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schöne) (viele) Wälder</w:t>
        <w:tab/>
        <w:t>10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warzwald</w:t>
        <w:tab/>
        <w:t>10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viele Tiere in Wälder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überall blüht es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e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atterhor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eld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Rhein</w:t>
        <w:tab/>
        <w:t>6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Ruh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kalt 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28) (hochentwickelter) Umweltschutz</w:t>
        <w:tab/>
        <w:t>2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mweltprobleme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verseuchte Umwel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3) saurer Regen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onnenenergi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sehr wei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58) Sehenswürdigkeiten/Architektur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30) schönes Stadtbild</w:t>
        <w:tab/>
        <w:t>9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öne Ort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ltes Stadtbild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viele romantische Ort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oderne Städt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erlin</w:t>
        <w:tab/>
        <w:t>9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rankfurt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reiburg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rem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oling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20) schöne Gebäud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eiße Häus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äuser mit Ziegel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ächer mit orangener Farb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lösser (und Gebäude auf Bildern)</w:t>
        <w:tab/>
        <w:t>8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viele Burgen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loss Neuschwanstein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ölner Dom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Rhei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Romantische Straße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ayern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inzigartige Atmosphär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117) Sport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por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viele treiben Spor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100) Fußball</w:t>
        <w:tab/>
        <w:t>8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eckenbauer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ierhoff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ittbarski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linsman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atthäus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öll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Creuff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6) Formel 1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ichael Schumach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rentz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  <w:lang w:val="en-GB"/>
        </w:rPr>
      </w:pPr>
      <w:r>
        <w:rPr>
          <w:sz w:val="20"/>
          <w:lang w:val="en-GB"/>
        </w:rPr>
        <w:t>(5) Tennis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  <w:lang w:val="en-GB"/>
        </w:rPr>
      </w:pPr>
      <w:r>
        <w:rPr>
          <w:sz w:val="20"/>
          <w:lang w:val="en-GB"/>
        </w:rPr>
        <w:t>Hingis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  <w:lang w:val="en-GB"/>
        </w:rPr>
      </w:pPr>
      <w:r>
        <w:rPr>
          <w:sz w:val="20"/>
          <w:lang w:val="en-GB"/>
        </w:rPr>
        <w:t>Graf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  <w:lang w:val="en-GB"/>
        </w:rPr>
      </w:pPr>
      <w:r>
        <w:rPr>
          <w:sz w:val="20"/>
          <w:lang w:val="en-GB"/>
        </w:rPr>
        <w:t>McEnro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Olympische Winterspiel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iskunstläuf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Tischtennis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restlin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303) Essen und Getränke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ss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infaches Ess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ochentwickelte Esskultu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176) Bier</w:t>
        <w:tab/>
        <w:t>156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ein</w:t>
        <w:tab/>
        <w:t>19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lkoho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108) Würstchen</w:t>
        <w:tab/>
        <w:t>98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urs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wei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inken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leischesser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amburger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artoffeln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aumkuchen</w:t>
        <w:tab/>
        <w:t>6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üßigkeit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qualitativ hochwertige Kuch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östlicher Käs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alzi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auessen</w:t>
        <w:tab/>
        <w:t>1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left="180" w:hanging="180"/>
        <w:rPr>
          <w:sz w:val="20"/>
        </w:rPr>
      </w:pPr>
      <w:r>
        <w:rPr>
          <w:sz w:val="20"/>
        </w:rPr>
        <w:t xml:space="preserve">Im Unterricht habe ich mich über deutsches Essen informiert. Es scheint gut zu schmecken. 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62) Aussehen/körperliche Eigenschaften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roß</w:t>
        <w:tab/>
        <w:t>2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ick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lank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tark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ute Figu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ange Beine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änner sind stark behaar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ärtig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eiße Hau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benmäßige Gesichtszüg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roße Nase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roße Aug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londinen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rote Haare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warze Haar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räftige Stimm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tiefe Stimm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warz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eiß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aub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u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ön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tolles Ausseh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Tatoo (angsteinflößend)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legant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Jeans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uh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61) Eigenschaften, positiv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hrli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rnsthaft</w:t>
        <w:tab/>
        <w:t>10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leißig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reundli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reundlich zu Japaner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elass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eselli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umorvoll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interessan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lug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ooperationsfähi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ebhaft</w:t>
        <w:tab/>
        <w:t>9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ustig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odis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nett</w:t>
        <w:tab/>
        <w:t>6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off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planvol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prächti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präzise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ruhi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aub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tolerant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treu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illensstark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eicht anzusprech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aben guten Sin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19) Eigenschaften, negativ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ltmodisch (traditionell)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ngsteinflößend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sz w:val="20"/>
        </w:rPr>
        <w:t>dunke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goistis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eidenschaftli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ar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ilitäris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nationalistis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wieri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teif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tren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geduldig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sz w:val="20"/>
        </w:rPr>
        <w:t>unpünktlich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nell wütend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erden schnell sau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17) Eigenschaften, neutral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artnäckig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ermanische Mentalität</w:t>
        <w:tab/>
        <w:t>6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tarker Individualismus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onservativ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angsam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lich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tolz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13) Sonstiges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Teddybär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Gitarr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Android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K1</w:t>
        <w:tab/>
        <w:t>1</w:t>
      </w:r>
    </w:p>
    <w:p>
      <w:pPr>
        <w:pStyle w:val="Heading2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Holland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alte Gedank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Seeräuber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unbekanntes Land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ich möchte hinfahren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 xml:space="preserve">Deutsche – es gibt noch sehr viele Leute,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ab/>
        <w:t>die glauben, dass sie ein gutes Volk sind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nicht wie Amerikaner, eher wie Japan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 xml:space="preserve">Im Alltagsleben haben wir nicht so viel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ab/>
        <w:t xml:space="preserve">Gelegenheit, etwas über Deutschland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ab/>
        <w:t>zu erfahren.</w:t>
        <w:tab/>
        <w:t>1</w:t>
      </w:r>
    </w:p>
    <w:sectPr>
      <w:headerReference w:type="default" r:id="rId2"/>
      <w:type w:val="nextPage"/>
      <w:pgSz w:w="11906" w:h="16838"/>
      <w:pgMar w:left="1440" w:right="566" w:gutter="0" w:header="708" w:top="1258" w:footer="0" w:bottom="719"/>
      <w:pgNumType w:start="519" w:fmt="decimal"/>
      <w:cols w:num="2" w:space="5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2.2.2 Antworten auf offene Fragen – 2.2.2.1 Untersuchungsgruppe - 11.5.2.1.1 Zusammenfassung Frage A – Nennungen: 1282; 437 von 449 Stud. (97,3%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22:08:00Z</dcterms:created>
  <dc:creator>Matthias</dc:creator>
  <dc:description/>
  <dc:language>en-US</dc:language>
  <cp:lastModifiedBy>Matthias</cp:lastModifiedBy>
  <dcterms:modified xsi:type="dcterms:W3CDTF">2004-07-02T00:47:00Z</dcterms:modified>
  <cp:revision>3</cp:revision>
  <dc:subject/>
  <dc:title>(83) Wirtschaft</dc:title>
</cp:coreProperties>
</file>