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60) Aussehen/körperliche Eigenschaften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</w:t>
        <w:tab/>
        <w:t>9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tark</w:t>
        <w:tab/>
        <w:t>3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räftig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uber</w:t>
        <w:tab/>
        <w:t>5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chön</w:t>
        <w:tab/>
        <w:t>3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männlich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elegant</w:t>
        <w:tab/>
        <w:t>3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modisch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chic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380) Eigenschaften, positiv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aktiv</w:t>
        <w:tab/>
        <w:t>4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anständig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bedäch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cool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durchsetzungsfähig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effektiv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empfindlich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ernsthaft</w:t>
        <w:tab/>
        <w:t>3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ein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fleißig</w:t>
        <w:tab/>
        <w:t>9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frei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frisch</w:t>
        <w:tab/>
        <w:t>4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gefühlvoll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gemüt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ntlema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elli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adlinig, geben nicht schnell auf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eit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öf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umorvoll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dividuell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telligen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teressant</w:t>
        <w:tab/>
        <w:t>1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ar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ooperativ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ug</w:t>
        <w:tab/>
        <w:t>1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gsa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haft</w:t>
        <w:tab/>
        <w:t>7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ustig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ut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tür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il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ett</w:t>
        <w:tab/>
        <w:t>7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ff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ptimist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rdentli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räzis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ünktli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uhig</w:t>
        <w:tab/>
        <w:t>2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elbständig</w:t>
        <w:tab/>
        <w:t>4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trebsa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emperamentvoll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olerant</w:t>
        <w:tab/>
        <w:t>20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toll</w:t>
        <w:tab/>
        <w:t>14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treu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antwortungsbewusst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vertrauenserweckend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willensstark</w:t>
        <w:tab/>
        <w:t>10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zugänglich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tarker Charakter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halten ihre Versprechen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machen Fehler, aber verlieren nicht den Mut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versuchen ihr Bestes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haben ein reines Herz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im ersten Moment unzugänglich,</w:t>
      </w:r>
    </w:p>
    <w:p>
      <w:pPr>
        <w:pStyle w:val="Header"/>
        <w:tabs>
          <w:tab w:val="clear" w:pos="9072"/>
          <w:tab w:val="left" w:pos="180" w:leader="none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ab/>
        <w:t>aber eigentlich sehr freund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Im ersten Moment denke ich, dass sie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angsteinflößend sind, aber eigentlich nett.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 xml:space="preserve">es ist in D möglich, dass jeder seine </w:t>
      </w:r>
    </w:p>
    <w:p>
      <w:pPr>
        <w:pStyle w:val="Header"/>
        <w:tabs>
          <w:tab w:val="clear" w:pos="9072"/>
          <w:tab w:val="left" w:pos="180" w:leader="none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ab/>
        <w:t>eigene Richtung hat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haben eine eigene Meinung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eigene Geschwindigkeit/Lebenssti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07) Eigenschaften, negativ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angsteinflößend</w:t>
        <w:tab/>
        <w:t>20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aufbrausend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dickköpfig</w:t>
        <w:tab/>
        <w:t>14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distanziert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dunkel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egoistisch</w:t>
        <w:tab/>
        <w:t>5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grausam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hart</w:t>
        <w:tab/>
        <w:t>3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dividualist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u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idenschaftlich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nervös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rechthaber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arf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chwierig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streng</w:t>
        <w:tab/>
        <w:t>10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unfreundlich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ungeduldig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unzugänglich</w:t>
        <w:tab/>
        <w:t>2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unzugänglich (wie Japaner)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sz w:val="20"/>
        </w:rPr>
      </w:pPr>
      <w:r>
        <w:rPr>
          <w:sz w:val="20"/>
        </w:rPr>
        <w:t>leicht verführ-/kontrollierbar (Meinung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ld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7) Eigenschaften, neutral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rb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fa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sa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rmanische Mentalitä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chäftsmänn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rtnäck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atriotis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ne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olz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raditione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zack-zac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e Eis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8) Sonstiges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ute Stimm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ögen Reisen und Ausflüg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ierliebhab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rivatleben ist ihnen wichti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alten sich mit Kleinigkeiten auf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Es gibt viele Leute und viele Charaktere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eshalb kann ich das nicht sagen.</w:t>
        <w:tab/>
        <w:t>1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>vielfältige Ausdrucksform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Ich habe die Vorstellung, dass Italien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lebhaft sind und Franzosen mit d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Mode gehen. Aber bei den Deutsch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habe ich keine Vorstellungen.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258" w:footer="709" w:bottom="765"/>
      <w:pgNumType w:start="479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360" w:hanging="0"/>
      <w:rPr>
        <w:b/>
        <w:b/>
        <w:bCs/>
      </w:rPr>
    </w:pPr>
    <w:r>
      <w:rPr>
        <w:b/>
        <w:bCs/>
      </w:rPr>
      <w:t xml:space="preserve">2.1.2.1.11 Zusammenfassung Frage H – Nennungen: 572; 429 von 574 Studier. (74,7%)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1:16:00Z</dcterms:created>
  <dc:creator>Matthias</dc:creator>
  <dc:description/>
  <dc:language>en-US</dc:language>
  <cp:lastModifiedBy>Matthias</cp:lastModifiedBy>
  <cp:lastPrinted>2003-06-22T16:00:00Z</cp:lastPrinted>
  <dcterms:modified xsi:type="dcterms:W3CDTF">2004-07-02T00:09:00Z</dcterms:modified>
  <cp:revision>22</cp:revision>
  <dc:subject/>
  <dc:title/>
</cp:coreProperties>
</file>