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149" w:hanging="0"/>
        <w:rPr>
          <w:b/>
          <w:b/>
          <w:sz w:val="20"/>
        </w:rPr>
      </w:pPr>
      <w:r>
        <w:rPr>
          <w:b/>
          <w:sz w:val="20"/>
        </w:rPr>
        <w:t xml:space="preserve">Zusammenfassung Frage A – Nennungen: 103; </w:t>
      </w:r>
    </w:p>
    <w:p>
      <w:pPr>
        <w:pStyle w:val="Header"/>
        <w:ind w:right="-149" w:hanging="0"/>
        <w:rPr>
          <w:b/>
          <w:b/>
          <w:sz w:val="20"/>
        </w:rPr>
      </w:pPr>
      <w:r>
        <w:rPr>
          <w:b/>
          <w:sz w:val="20"/>
        </w:rPr>
        <w:t>48 von 48 Studierenden (100%)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b/>
          <w:sz w:val="20"/>
        </w:rPr>
        <w:t>(1) Wirtschaft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überall Mercedes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5) Politik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ochentwickelte Politik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  <w:lang w:val="it-IT"/>
        </w:rPr>
      </w:pPr>
      <w:r>
        <w:rPr>
          <w:sz w:val="20"/>
          <w:lang w:val="it-IT"/>
        </w:rPr>
        <w:t>Flagge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  <w:lang w:val="it-IT"/>
        </w:rPr>
      </w:pPr>
      <w:r>
        <w:rPr>
          <w:sz w:val="20"/>
          <w:lang w:val="it-IT"/>
        </w:rPr>
        <w:t>Europa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  <w:lang w:val="it-IT"/>
        </w:rPr>
      </w:pPr>
      <w:r>
        <w:rPr>
          <w:sz w:val="20"/>
          <w:lang w:val="it-IT"/>
        </w:rPr>
        <w:t>Neonazis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6) Gesellschaft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ochentwickelte Müllbeseitigung</w:t>
        <w:tab/>
        <w:t>4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roge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rtschaftswissenschafte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) Kultur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rz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usik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31) Geschichte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ismarck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itler</w:t>
        <w:tab/>
        <w:t>14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azi</w:t>
        <w:tab/>
        <w:t>14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rieg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affe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5) Zeitgeschichte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Ost und Wes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rliner Mauer</w:t>
        <w:tab/>
        <w:t>12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auerfall in Berli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einigung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4) Geographie/Natur/Klima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oßes Land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hochentwickelter) Umweltschutz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aurer Rege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3) Sehenswürdigkeiten/Architektur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rlin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önes Stadtbild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4) Sport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ußball</w:t>
        <w:tab/>
        <w:t>4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5) Aussehen/körperliche Eigenschaften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oß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nge Bein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oße Nas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eifes Gesich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auber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3) Essen und Getränke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ürstchen</w:t>
        <w:tab/>
        <w:t>4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artoffel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ier</w:t>
        <w:tab/>
        <w:t>7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affe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8) Eigenschaften, positiv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ilfsberei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ustig</w:t>
        <w:tab/>
        <w:t>4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ett</w:t>
        <w:tab/>
        <w:t>2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vertrauenserweckend</w:t>
        <w:tab/>
        <w:t>1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2) Eigenschaften, negativ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dickköpfig</w:t>
        <w:tab/>
        <w:t>1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kalt</w:t>
        <w:tab/>
        <w:t>1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1) Eigenschaften, neutral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germanische Mentalität</w:t>
        <w:tab/>
        <w:t>1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3) Sonstiges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overflowPunct w:val="true"/>
        <w:autoSpaceDE w:val="true"/>
        <w:textAlignment w:val="auto"/>
        <w:rPr>
          <w:sz w:val="20"/>
          <w:szCs w:val="24"/>
        </w:rPr>
      </w:pPr>
      <w:r>
        <w:rPr>
          <w:sz w:val="20"/>
          <w:szCs w:val="24"/>
        </w:rPr>
        <w:t>schauen in Kneipe Fußball und trinken dabei Bier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4500" w:leader="none"/>
        </w:tabs>
        <w:overflowPunct w:val="true"/>
        <w:autoSpaceDE w:val="true"/>
        <w:textAlignment w:val="auto"/>
        <w:rPr>
          <w:sz w:val="20"/>
          <w:szCs w:val="24"/>
        </w:rPr>
      </w:pPr>
      <w:r>
        <w:rPr>
          <w:sz w:val="20"/>
          <w:szCs w:val="24"/>
        </w:rPr>
        <w:t>können viel vertage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4500" w:leader="none"/>
        </w:tabs>
        <w:overflowPunct w:val="true"/>
        <w:autoSpaceDE w:val="true"/>
        <w:textAlignment w:val="auto"/>
        <w:rPr>
          <w:sz w:val="20"/>
          <w:szCs w:val="24"/>
        </w:rPr>
      </w:pPr>
      <w:r>
        <w:rPr>
          <w:sz w:val="20"/>
          <w:szCs w:val="24"/>
        </w:rPr>
        <w:t>elegante Stimmung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4500" w:leader="none"/>
        </w:tabs>
        <w:overflowPunct w:val="true"/>
        <w:autoSpaceDE w:val="true"/>
        <w:textAlignment w:val="auto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  <w:t xml:space="preserve">Zusammenfassung Frage B – Nennungen 38; </w:t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rPr>
          <w:b/>
          <w:b/>
          <w:sz w:val="20"/>
        </w:rPr>
      </w:pPr>
      <w:r>
        <w:rPr>
          <w:b/>
          <w:sz w:val="20"/>
        </w:rPr>
        <w:t>32 von 48 Studierenden (66,7%)</w:t>
      </w:r>
    </w:p>
    <w:p>
      <w:pPr>
        <w:pStyle w:val="Header"/>
        <w:ind w:right="2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b/>
          <w:sz w:val="20"/>
        </w:rPr>
        <w:t>(11) Wirtschaft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große Unterschiede zwischen arm </w:t>
      </w:r>
    </w:p>
    <w:p>
      <w:pPr>
        <w:pStyle w:val="Header"/>
        <w:widowControl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und reich in allen Bundesländer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rbeitslosigkeit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utzmaßnahmen für Arbeitslos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Deutsche haben weniger Möglichkeiten, </w:t>
      </w:r>
    </w:p>
    <w:p>
      <w:pPr>
        <w:pStyle w:val="Header"/>
        <w:widowControl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0"/>
        <w:rPr>
          <w:sz w:val="20"/>
        </w:rPr>
      </w:pPr>
      <w:r>
        <w:rPr>
          <w:sz w:val="20"/>
        </w:rPr>
        <w:t xml:space="preserve">einen Arbeitsplatz zu bekommen als </w:t>
      </w:r>
    </w:p>
    <w:p>
      <w:pPr>
        <w:pStyle w:val="Header"/>
        <w:widowControl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0"/>
        <w:rPr>
          <w:sz w:val="20"/>
        </w:rPr>
      </w:pPr>
      <w:r>
        <w:rPr>
          <w:sz w:val="20"/>
        </w:rPr>
        <w:t>Ausländer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grenzung der Gastarbeiterimmigratio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inanze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inanzproblem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entenversicherung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uro</w:t>
        <w:tab/>
        <w:t xml:space="preserve">1 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) Politik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U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ute öffentliche Ordnung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3) Gesellschaft/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leichberechtigung Mann/Frau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Informationsgesellschaf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üllbeseitigung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) Geschichte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itler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3) Zeitgeschichte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einigung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4500" w:leader="none"/>
        </w:tabs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 xml:space="preserve">Versuche, die großen Unterschiede zwischen O/W </w:t>
      </w:r>
    </w:p>
    <w:p>
      <w:pPr>
        <w:pStyle w:val="Header"/>
        <w:widowControl/>
        <w:tabs>
          <w:tab w:val="clear" w:pos="4536"/>
          <w:tab w:val="clear" w:pos="9072"/>
          <w:tab w:val="left" w:pos="180" w:leader="none"/>
          <w:tab w:val="left" w:pos="4140" w:leader="none"/>
          <w:tab w:val="left" w:pos="4500" w:leader="none"/>
        </w:tabs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ab/>
        <w:t>nach dem Mauerfall in Berlin auszugleiche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5) Geographie/Natur/Klima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mweltschutz</w:t>
        <w:tab/>
        <w:t>10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mweltprobleme</w:t>
        <w:tab/>
        <w:t>4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ringerung des CO2-Ausstoßes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) Sport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achwuchsförderung beim Fußball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) Sonstiges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4500" w:leader="none"/>
        </w:tabs>
        <w:overflowPunct w:val="true"/>
        <w:autoSpaceDE w:val="true"/>
        <w:textAlignment w:val="auto"/>
        <w:rPr>
          <w:sz w:val="20"/>
          <w:szCs w:val="24"/>
        </w:rPr>
      </w:pPr>
      <w:r>
        <w:rPr>
          <w:sz w:val="20"/>
          <w:szCs w:val="24"/>
        </w:rPr>
        <w:t>Internationalisierung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Gleichheit</w:t>
        <w:tab/>
        <w:t>1</w:t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20" w:top="1258" w:footer="720" w:bottom="776"/>
      <w:pgNumType w:start="554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689" w:hanging="0"/>
      <w:rPr>
        <w:b/>
        <w:b/>
      </w:rPr>
    </w:pPr>
    <w:r>
      <w:rPr>
        <w:b/>
      </w:rPr>
      <w:t>2.2.2.2 Kontrollgruppe – 2.2.2.2.1 Zusammenfassung Frage A –</w:t>
      <w:tab/>
      <w:t xml:space="preserve"> Nennungen: 103; 48 von </w:t>
    </w:r>
  </w:p>
  <w:p>
    <w:pPr>
      <w:pStyle w:val="Header"/>
      <w:ind w:right="-689" w:hanging="0"/>
      <w:rPr>
        <w:b/>
        <w:b/>
      </w:rPr>
    </w:pPr>
    <w:r>
      <w:rPr>
        <w:b/>
      </w:rPr>
      <w:t xml:space="preserve">48 Studier. (100%) – Zusammenfassung Frage B – </w:t>
      <w:tab/>
      <w:t>Nennungen 38; 32 von 48 Studier. (66,7%)</w:t>
    </w:r>
  </w:p>
  <w:p>
    <w:pPr>
      <w:pStyle w:val="Header"/>
      <w:ind w:right="-149" w:hanging="0"/>
      <w:rPr>
        <w:b/>
        <w:b/>
        <w:sz w:val="20"/>
      </w:rPr>
    </w:pPr>
    <w:r>
      <w:rPr>
        <w:b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7:06:00Z</dcterms:created>
  <dc:creator>Marita</dc:creator>
  <dc:description/>
  <dc:language>en-US</dc:language>
  <cp:lastModifiedBy>Matthias</cp:lastModifiedBy>
  <dcterms:modified xsi:type="dcterms:W3CDTF">2004-07-02T00:55:00Z</dcterms:modified>
  <cp:revision>3</cp:revision>
  <dc:subject/>
  <dc:title>Wirtschaft</dc:title>
</cp:coreProperties>
</file>