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288) Verhalten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ffektier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ktiv</w:t>
        <w:tab/>
        <w:t>8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nständig</w:t>
        <w:tab/>
        <w:t>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rrogant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ufbrausend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uffällig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ufrecht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escheid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ewegen sich zack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cool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urchsetzungsfäh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ynamisch</w:t>
        <w:tab/>
        <w:t>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ffektiv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goistis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legant</w:t>
        <w:tab/>
        <w:t>4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rnsthaf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reundlich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risch</w:t>
        <w:tab/>
        <w:t>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schmeidig/flexibe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esellig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roß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roßart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gut</w:t>
        <w:tab/>
        <w:t>1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ar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öflich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intellektuell (Brille, Bücher, M.G.)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interessan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klar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angsam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ebhaft</w:t>
        <w:tab/>
        <w:t>1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ännlich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atürlich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ett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ormal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offen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ordentlich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lanvol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okerfac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räzis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psychisch stark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ruhig</w:t>
        <w:tab/>
        <w:t>1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achl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auber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chick</w:t>
        <w:tab/>
        <w:t>9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lau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lech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lich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nell</w:t>
        <w:tab/>
        <w:t>1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ön</w:t>
        <w:tab/>
        <w:t>9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ehen nach vorn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elbständig</w:t>
        <w:tab/>
        <w:t>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tark</w:t>
        <w:tab/>
        <w:t>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tattlich</w:t>
        <w:tab/>
        <w:t>2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  <w:lang w:val="en-GB"/>
        </w:rPr>
      </w:pPr>
      <w:r>
        <w:rPr>
          <w:sz w:val="20"/>
          <w:lang w:val="en-GB"/>
        </w:rPr>
        <w:t>stolz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  <w:lang w:val="en-GB"/>
        </w:rPr>
      </w:pPr>
      <w:r>
        <w:rPr>
          <w:sz w:val="20"/>
          <w:lang w:val="en-GB"/>
        </w:rPr>
        <w:t>tapf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  <w:lang w:val="en-GB"/>
        </w:rPr>
      </w:pPr>
      <w:r>
        <w:rPr>
          <w:sz w:val="20"/>
          <w:lang w:val="en-GB"/>
        </w:rPr>
        <w:t>tolerant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oll</w:t>
        <w:tab/>
        <w:t>9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tyrannis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geduld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präzise</w:t>
        <w:tab/>
        <w:t>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unzugängli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ornehm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weiblich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ild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illensstark</w:t>
        <w:tab/>
        <w:t>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44) Sonstiges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9) übertrieben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übertriebene Aktion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übertriebene Reaktionen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übertriebene Gestik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andeln nicht sinnvoll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(8) Individualität ist ihnen wicht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aben ihren eigenen Sti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 xml:space="preserve">planen ihr Leben, leben nach einer bestimmten </w:t>
      </w:r>
    </w:p>
    <w:p>
      <w:pPr>
        <w:pStyle w:val="Header"/>
        <w:tabs>
          <w:tab w:val="clear" w:pos="4536"/>
          <w:tab w:val="clear" w:pos="9072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Ordn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agen alles, was sie sagen woll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igene Mein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drücken klar und direkt aus, was sie möcht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laute Stimm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charfe Zung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5) stärker als Männer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ähnlich wie Männ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ormal, gleichberechtigt mit Männern zu sei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enehmen sich gegenüber Männern stark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ie Amazon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5) ähnlich wie US-AmerikanerInn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uropäisches Verhalt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viel besser als Japanerinn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tattlicher als Japanerinn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ähnlich wie Japanerinnen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(4) arbeiten vie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Aufgaben bringen sie sehr schnell zu End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Familie ist ihnen wicht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utige, dynamische Mütt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4) kochen gu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tellen Nudeln und Brot ganz zu Hause h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ürze passt gut zu ihn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weiße Schürz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(9) tanze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ewegen sich leichten Fuße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aufen wie models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ein bisschen langsam, sie sind nicht so beschäftig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aufen schnell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chlagen beim Sitzen die Beine üb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lächeln of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eim Ausgehen geben sie viel aus</w:t>
        <w:tab/>
        <w:t>1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9" w:top="1258" w:footer="709" w:bottom="851"/>
      <w:pgNumType w:start="481" w:fmt="decimal"/>
      <w:cols w:num="2" w:space="20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 xml:space="preserve">2.1.2.1.13 Zusammenfassung Frage I – Verhalten </w:t>
      <w:tab/>
      <w:t>– Nennungen: 332; 292 von 574 St. (50,9%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21:23:00Z</dcterms:created>
  <dc:creator>Matthias</dc:creator>
  <dc:description/>
  <dc:language>en-US</dc:language>
  <cp:lastModifiedBy>Matthias</cp:lastModifiedBy>
  <cp:lastPrinted>2003-06-01T21:29:00Z</cp:lastPrinted>
  <dcterms:modified xsi:type="dcterms:W3CDTF">2004-07-02T01:08:00Z</dcterms:modified>
  <cp:revision>19</cp:revision>
  <dc:subject/>
  <dc:title/>
</cp:coreProperties>
</file>