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b/>
          <w:sz w:val="20"/>
        </w:rPr>
        <w:t>(109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Wirtschaf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rtschaftslag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instabile Wirtschaf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rtschaftslage bessert sich lang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stellung zum Kapit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wirtschaftliche Unterschiede</w:t>
        <w:tab/>
        <w:t>3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. Arbeitslosenquoten</w:t>
        <w:tab/>
        <w:t>1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nahme der Arbeitslosenquot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nstieg der Arbeitslosenquoten nach dem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auerfall in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kom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kommensproblem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kommensunterschiede</w:t>
        <w:tab/>
        <w:t>1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unterschiedliche Einkommen im gleichen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Arbeitsbere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nterschiede zwischen arm und re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 den Lebenshaltungskoste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Über das Verhältnis zwischen Ost und Wes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habe ich einmal etwas im Fernsehen geseh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Es gibt immer noch Unterschiede zwi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rm und reich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as Leben im Osten ist ärmer und schwierig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als im Westen.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 Währung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gration der Währung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eisunterschied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ahl der Bundeslän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me der Hauptstad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DDR hatte unter der Sowjetunion viel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Problem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ozialismus und Kapit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 xml:space="preserve">Kapitalismus gegen Sozialismus, Amerika geg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Russ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Position des Landes hat sich durch d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Vereinigung erhöh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n letzter Zeit passiert oft Terror durch Neonazis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Rechtsradikal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3) Gesellschaft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bensgewohnheit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völk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der Denkweisen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>Ost und West vertragen sich nicht so gut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320" w:leader="none"/>
          <w:tab w:val="left" w:pos="4536" w:leader="none"/>
        </w:tabs>
        <w:rPr>
          <w:sz w:val="20"/>
        </w:rPr>
      </w:pPr>
      <w:r>
        <w:rPr>
          <w:sz w:val="20"/>
        </w:rPr>
        <w:t>wesentliche Unterschiede nach der Vereinigun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Unterschiede zwischen Ost- und Westdeutschland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der Völker und Kultur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>(tief verwurzelte) Diskriminierung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Der Westen diskriminiert den Osten. Darauf sind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 xml:space="preserve">die Ostler wütend. Aber beide sind sich der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0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Notwendigkeit der Vereinigung bewuss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stdeutsche haben Vorurteile gegenüb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Ostdeutsch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s gibt immer noch eine Mauer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unterschiedliche Stimmung in Ost und 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al läuft es gut, mal läuft es schlech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36" w:leader="none"/>
        </w:tabs>
        <w:rPr>
          <w:sz w:val="20"/>
        </w:rPr>
      </w:pPr>
      <w:r>
        <w:rPr>
          <w:sz w:val="20"/>
        </w:rPr>
        <w:t>Verbesserung der Beziehungen Ost/W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aben ein gutes Verhältn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at sich allmählich verbess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Es ist viel besser geworden als früher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Es geht aufwärts in ihrem Leb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skriminierung von Tür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denschlusszeiten der Geschäf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m Abend essen sie erst und gehen nach einer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le Bier trink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zieh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instellung und Denkweise der Deut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während der Hexenverfol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sammenbruch des Naziregim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marer Geset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7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nnung der Familien wg. Berliner M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lm über die Berliner M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Lage der gegenwärtigen Berliner Mauer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Erzählungen der ehemaligen Wachle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uerfall in Berli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10jähr. Jubiläum des Mauerfalls in Berlin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ntergründe des Mauerfalls in Ber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n einem Film über die Berliner Mauer sah ich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ass sich viele Menschen über den Fall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Berliner Mauer gefreut haben. Desweg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chte ich, dass Frieden in Deutschland herrsch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 Ost/Wes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ituation nach der 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eniger entwickelte Beschäftigung mi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mweltschutz in Ostdeutschla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Sehenswürdigkeiten/Architektur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unterschiedliche Umgebung in den Städten nach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der Vereinig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enswürdigk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ühmte Gebäude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b/>
          <w:b/>
          <w:sz w:val="20"/>
        </w:rPr>
      </w:pPr>
      <w:r>
        <w:rPr>
          <w:b/>
          <w:sz w:val="20"/>
        </w:rPr>
        <w:t>(2) Essen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ie es schmeck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lympische Spie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9) Sonstiges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36" w:leader="none"/>
        </w:tabs>
        <w:rPr>
          <w:sz w:val="20"/>
        </w:rPr>
      </w:pPr>
      <w:r>
        <w:rPr>
          <w:sz w:val="20"/>
        </w:rPr>
        <w:t>schlech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Bei der Überschreitung der Grenze Ost/West </w:t>
      </w:r>
    </w:p>
    <w:p>
      <w:pPr>
        <w:pStyle w:val="TextBody"/>
        <w:rPr/>
      </w:pPr>
      <w:r>
        <w:rPr/>
        <w:tab/>
        <w:t>ist es verboten, die Fenstervorhänge des Zuges aufzuziehen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Ostdeutschland entwickelt sich langsam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DDR entwickelte sich bei verschiedenen Sa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langsamer als die BRD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Konkrete Unterschiede weiß ich nich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>Ein paar Sachen habe ich gehör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ann mich nicht erinn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Unterschiede der Lebensgewohnheiten zwi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Deutschland und Japan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528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>2.2.2.1.5 Zusammenfassung Frage E – Nennungen: 208; 135 von 449 Studierenden (29,7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4140" w:leader="none"/>
        <w:tab w:val="left" w:pos="4320" w:leader="none"/>
        <w:tab w:val="left" w:pos="4536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5:00Z</dcterms:created>
  <dc:creator>Matthias</dc:creator>
  <dc:description/>
  <dc:language>en-US</dc:language>
  <cp:lastModifiedBy>Matthias</cp:lastModifiedBy>
  <cp:lastPrinted>2003-10-20T19:52:00Z</cp:lastPrinted>
  <dcterms:modified xsi:type="dcterms:W3CDTF">2004-07-02T00:53:00Z</dcterms:modified>
  <cp:revision>3</cp:revision>
  <dc:subject/>
  <dc:title>Wirtschaft</dc:title>
</cp:coreProperties>
</file>