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22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usik m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azzmusik spiel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Instrument spielen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lavier spielen</w:t>
        <w:tab/>
        <w:t>1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itarre spielen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löte spiel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lektrische Orgel spiel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raoke</w:t>
        <w:tab/>
        <w:t>1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ingen</w:t>
        <w:tab/>
        <w:t>6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usik hören</w:t>
        <w:tab/>
        <w:t>16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216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ort treiben</w:t>
        <w:tab/>
        <w:t>9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ußball spielen</w:t>
        <w:tab/>
        <w:t>2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geln</w:t>
        <w:tab/>
        <w:t>2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nnis spielen</w:t>
        <w:tab/>
        <w:t>1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aseball spielen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azieren gehen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nzen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ischtennis spiel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asketball spiel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ki fahr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ahrrad fahr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imm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rate mach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adminton spiel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ikido m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ogen schieß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endo m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ishockey spiel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kateboard fahr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nowboard fahr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olleyball spiel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u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alki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ander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ort sehen</w:t>
        <w:tab/>
        <w:t>1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ußball seh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mpfsport seh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ofi-Wrestling se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aseball se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nnpferde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t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70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sen</w:t>
        <w:tab/>
        <w:t>5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angokuschi (chinesischer Roman)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gebuch schreib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riefe schreib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Computer</w:t>
        <w:tab/>
        <w:t>1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-mail schreib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66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ilme sehen</w:t>
        <w:tab/>
        <w:t>5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ernsehen</w:t>
        <w:tab/>
        <w:t>1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heater se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heater spiel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(152)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inkaufen</w:t>
        <w:tab/>
        <w:t>3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it Freunden ausgehen</w:t>
        <w:tab/>
        <w:t>1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it anderen etwas m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benteuer und dabei was erleb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lefonier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ich mit Freunden unterhalten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sflug m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is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apanisches Schach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jon spiel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rten spiel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illard spielen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achinko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len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otografier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ezeremonie m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Zeit totschlag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chdenken, egal worüb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aulenz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afen</w:t>
        <w:tab/>
        <w:t>1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au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kohol trink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au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otorrad fahren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to fahren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c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ochen</w:t>
        <w:tab/>
        <w:t>1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üßigkeiten mach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utz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rick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it der Mode geh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utsch ler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ndere Kulturen kennen ler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ssenschaf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sychologi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orschung über den 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unst se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iere anfass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ische züch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ammeln von alten Kleidungsstück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ominente imitier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ielzeugmodelle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sz w:val="20"/>
        </w:rPr>
        <w:t>Menschen, den Himmel, die Sterne seh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iele</w:t>
        <w:tab/>
        <w:t>3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492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2.1.2.1.20 Zusammenfassung Frage X – Nennungen: 726; 483 von 574 Stud. (84,1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1:23:00Z</dcterms:created>
  <dc:creator>Matthias</dc:creator>
  <dc:description/>
  <dc:language>en-US</dc:language>
  <cp:lastModifiedBy>Matthias</cp:lastModifiedBy>
  <dcterms:modified xsi:type="dcterms:W3CDTF">2004-07-02T00:14:00Z</dcterms:modified>
  <cp:revision>14</cp:revision>
  <dc:subject/>
  <dc:title>(222)</dc:title>
</cp:coreProperties>
</file>