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</w:rPr>
      </w:pPr>
      <w:r>
        <w:rPr>
          <w:b/>
          <w:sz w:val="20"/>
        </w:rPr>
        <w:t>Zusammenfassung Frage F –Nennungen: 32; 10 von 59 Stud. (17%)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  <w:t>(22) POSITIV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b/>
          <w:sz w:val="20"/>
        </w:rPr>
        <w:t>(2) Wirtschaft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Industri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Autos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1) Kultur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Medizi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1) Geographie/Natur/Klima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Umweltschutz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2) Aussehen/körperliche Eigenschaften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muskulös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gute Figu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16) Eigenschaften, positiv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freundlich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gradlin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intelligent</w:t>
        <w:tab/>
        <w:t>1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net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20"/>
        </w:rPr>
      </w:pPr>
      <w:r>
        <w:rPr>
          <w:sz w:val="20"/>
        </w:rPr>
        <w:t>selbständ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i/>
          <w:sz w:val="20"/>
        </w:rPr>
        <w:t>(10) NEGATIV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b/>
          <w:b/>
          <w:sz w:val="20"/>
        </w:rPr>
      </w:pPr>
      <w:r>
        <w:rPr>
          <w:b/>
          <w:sz w:val="20"/>
        </w:rPr>
        <w:t>(1) Politik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Politik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b/>
          <w:b/>
          <w:sz w:val="20"/>
        </w:rPr>
      </w:pPr>
      <w:r>
        <w:rPr>
          <w:b/>
          <w:sz w:val="20"/>
        </w:rPr>
        <w:t>(6) Geschichte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Hitler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Nazi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Faschismus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Krieg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b/>
          <w:b/>
          <w:sz w:val="20"/>
        </w:rPr>
      </w:pPr>
      <w:r>
        <w:rPr>
          <w:b/>
          <w:sz w:val="20"/>
        </w:rPr>
        <w:t>(3) Eigenschaften, negativ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angsteinflößend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gewalttät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253" w:leader="none"/>
        </w:tabs>
        <w:rPr>
          <w:sz w:val="20"/>
        </w:rPr>
      </w:pPr>
      <w:r>
        <w:rPr>
          <w:sz w:val="20"/>
        </w:rPr>
        <w:t>wild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Zusammenfassung Frage G –Nennungen: 85; 41 von 59 Stud. (69,5%)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  <w:t>(1) Politik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Koh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  <w:t>(9) Kultur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Beethoven</w:t>
        <w:tab/>
        <w:t>4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Edison (Erfinder)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Einstei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  <w:lang w:val="en-GB"/>
        </w:rPr>
      </w:pPr>
      <w:r>
        <w:rPr>
          <w:sz w:val="20"/>
          <w:lang w:val="en-GB"/>
        </w:rPr>
        <w:t>Kan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  <w:lang w:val="en-GB"/>
        </w:rPr>
      </w:pPr>
      <w:r>
        <w:rPr>
          <w:sz w:val="20"/>
          <w:lang w:val="en-GB"/>
        </w:rPr>
        <w:t>Goeth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  <w:lang w:val="en-GB"/>
        </w:rPr>
      </w:pPr>
      <w:r>
        <w:rPr>
          <w:sz w:val="20"/>
          <w:lang w:val="en-GB"/>
        </w:rPr>
        <w:t>Schill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  <w:t>(51) Geschichte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Anne Frank</w:t>
        <w:tab/>
        <w:t>3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Bismarck</w:t>
        <w:tab/>
        <w:t>3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Eichman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Friedrich I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Friedrich II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Hitler</w:t>
        <w:tab/>
        <w:t>36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  <w:lang w:val="it-IT"/>
        </w:rPr>
      </w:pPr>
      <w:r>
        <w:rPr>
          <w:sz w:val="20"/>
          <w:lang w:val="it-IT"/>
        </w:rPr>
        <w:t>Mussolini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  <w:lang w:val="it-IT"/>
        </w:rPr>
      </w:pPr>
      <w:r>
        <w:rPr>
          <w:sz w:val="20"/>
          <w:lang w:val="it-IT"/>
        </w:rPr>
        <w:t>Schindl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  <w:lang w:val="it-IT"/>
        </w:rPr>
      </w:pPr>
      <w:r>
        <w:rPr>
          <w:sz w:val="20"/>
          <w:lang w:val="it-IT"/>
        </w:rPr>
        <w:t>MacArthu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Napoleon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  <w:t>(19) Sport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Beckenbauer</w:t>
        <w:tab/>
        <w:t>3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Bei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Bierhoff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Buchwald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Effenber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Hässl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Heinrich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Kah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Klinsmann</w:t>
        <w:tab/>
        <w:t>3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Köpk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Littbarski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Matthäus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Möll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Rummenigg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b/>
          <w:sz w:val="20"/>
        </w:rPr>
        <w:t>(5) Sonstiges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Müller (Gert oder Manga-Fußballfigur)</w:t>
        <w:tab/>
        <w:t>2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Schneider (wahrsch. Manga-Fußballfigur)</w:t>
        <w:tab/>
        <w:t>2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Siebold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Zusammenfassung Frage H –Nennungen: 63; 45 von 59 Stud. (76,3%)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  <w:t>(11) Aussehen/körperliche Eigenschaften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elegant</w:t>
        <w:tab/>
        <w:t>2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groß</w:t>
        <w:tab/>
        <w:t>3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stark</w:t>
        <w:tab/>
        <w:t>6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35) Eigenschaften, positiv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ernsthaft</w:t>
        <w:tab/>
        <w:t>2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fleißig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frisch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gradlinig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haben eigene Geschwindigkeit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intelligent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lebhaft</w:t>
        <w:tab/>
        <w:t>5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lustig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nett</w:t>
        <w:tab/>
        <w:t>10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ruhig</w:t>
        <w:tab/>
        <w:t>6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temperamentvoll</w:t>
        <w:tab/>
        <w:t>2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toll</w:t>
        <w:tab/>
        <w:t>2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treu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vornehm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9) Eigenschaften, negativ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angsteinflößend</w:t>
        <w:tab/>
        <w:t>3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arrogant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dickköpfig</w:t>
        <w:tab/>
        <w:t>2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grausam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ungeduldig</w:t>
        <w:tab/>
        <w:t>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/>
      </w:pPr>
      <w:r>
        <w:rPr/>
        <w:t>reagieren heftig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6) Eigenschaften, neutral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cool</w:t>
        <w:tab/>
        <w:t>4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dunkel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normal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2) Sonstiges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20"/>
        </w:rPr>
      </w:pPr>
      <w:r>
        <w:rPr>
          <w:sz w:val="20"/>
        </w:rPr>
        <w:t>essen viel</w:t>
        <w:tab/>
        <w:t>1</w:t>
      </w:r>
    </w:p>
    <w:p>
      <w:pPr>
        <w:pStyle w:val="Normal"/>
        <w:tabs>
          <w:tab w:val="clear" w:pos="708"/>
          <w:tab w:val="left" w:pos="2552" w:leader="none"/>
          <w:tab w:val="left" w:pos="4536" w:leader="none"/>
        </w:tabs>
        <w:rPr/>
      </w:pPr>
      <w:r>
        <w:rPr/>
        <w:t>tanzen immer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851"/>
      <w:pgNumType w:start="497"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2.1.2.2.3 KG –Zusammenfassung Frage F – Nennungen: 32; 10 von 59 Stud. (17%)</w:t>
    </w:r>
  </w:p>
  <w:p>
    <w:pPr>
      <w:pStyle w:val="Header"/>
      <w:tabs>
        <w:tab w:val="clear" w:pos="4536"/>
        <w:tab w:val="clear" w:pos="9072"/>
      </w:tabs>
      <w:rPr/>
    </w:pPr>
    <w:r>
      <w:rPr>
        <w:b/>
        <w:bCs/>
      </w:rPr>
      <w:t xml:space="preserve">KG – </w:t>
    </w:r>
    <w:r>
      <w:rPr>
        <w:b/>
      </w:rPr>
      <w:t>Zusammenfassung Frage G – Nennungen: 85; 41 von 59 Stud. (69,5%)</w:t>
    </w:r>
  </w:p>
  <w:p>
    <w:pPr>
      <w:pStyle w:val="Header"/>
      <w:tabs>
        <w:tab w:val="clear" w:pos="4536"/>
        <w:tab w:val="clear" w:pos="9072"/>
      </w:tabs>
      <w:rPr/>
    </w:pPr>
    <w:r>
      <w:rPr>
        <w:b/>
        <w:bCs/>
      </w:rPr>
      <w:t xml:space="preserve">KG – </w:t>
    </w:r>
    <w:r>
      <w:rPr>
        <w:b/>
      </w:rPr>
      <w:t>Zusammenfassung Frage H – Nennungen: 63; 45 von 59 Stud. (76,3%)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0:48:00Z</dcterms:created>
  <dc:creator>matthias</dc:creator>
  <dc:description/>
  <dc:language>en-US</dc:language>
  <cp:lastModifiedBy>Matthias</cp:lastModifiedBy>
  <cp:lastPrinted>2003-12-07T00:56:00Z</cp:lastPrinted>
  <dcterms:modified xsi:type="dcterms:W3CDTF">2004-07-02T00:15:00Z</dcterms:modified>
  <cp:revision>12</cp:revision>
  <dc:subject/>
  <dc:title>POSITIV</dc:title>
</cp:coreProperties>
</file>