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4500" w:leader="none"/>
        </w:tabs>
        <w:rPr>
          <w:sz w:val="20"/>
        </w:rPr>
      </w:pPr>
      <w:r>
        <w:rPr>
          <w:b/>
          <w:sz w:val="20"/>
        </w:rPr>
        <w:t>(298) Verhalten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ffektier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ktiv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ngsteinflößend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nständig</w:t>
        <w:tab/>
        <w:t>8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  <w:lang w:val="fr-FR"/>
        </w:rPr>
      </w:pPr>
      <w:r>
        <w:rPr>
          <w:sz w:val="20"/>
          <w:lang w:val="fr-FR"/>
        </w:rPr>
        <w:t>arrogant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  <w:lang w:val="fr-FR"/>
        </w:rPr>
      </w:pPr>
      <w:r>
        <w:rPr>
          <w:sz w:val="20"/>
          <w:lang w:val="fr-FR"/>
        </w:rPr>
        <w:t>aufrecht</w:t>
        <w:tab/>
        <w:t>6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cool</w:t>
        <w:tab/>
        <w:t>6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andy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isziplinier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ynamisch</w:t>
        <w:tab/>
        <w:t>10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ffektiv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goistis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infach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legant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rnsthaft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reundli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risch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lass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ntleman</w:t>
        <w:tab/>
        <w:t>3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sellig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ut</w:t>
        <w:tab/>
        <w:t>7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art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ilfsbereit (zu Frauen)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öfli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uma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umorvoll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interessan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lar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ächelnd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angsam</w:t>
        <w:tab/>
        <w:t>6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ebhaft</w:t>
        <w:tab/>
        <w:t>1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eich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eidenschaftli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ännlich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atürli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ett</w:t>
        <w:tab/>
        <w:t>2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ormal</w:t>
        <w:tab/>
        <w:t>6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off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ordentlich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passiv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patriarchalis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planlo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planvol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präzise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pünktlich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reizend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rücksichtsvol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ruhig</w:t>
        <w:tab/>
        <w:t>1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aub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immer sau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lech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licht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nell</w:t>
        <w:tab/>
        <w:t>1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ö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weigsam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elbstbewuss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elbständig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tark (psychisch)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tattlich</w:t>
        <w:tab/>
        <w:t>27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teif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tolz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  <w:lang w:val="en-GB"/>
        </w:rPr>
      </w:pPr>
      <w:r>
        <w:rPr>
          <w:sz w:val="20"/>
          <w:lang w:val="en-GB"/>
        </w:rPr>
        <w:t>streng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tolerant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  <w:lang w:val="en-GB"/>
        </w:rPr>
      </w:pPr>
      <w:r>
        <w:rPr>
          <w:sz w:val="20"/>
          <w:lang w:val="en-GB"/>
        </w:rPr>
        <w:t>toll</w:t>
        <w:tab/>
        <w:t>10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  <w:lang w:val="en-GB"/>
        </w:rPr>
      </w:pPr>
      <w:r>
        <w:rPr>
          <w:sz w:val="20"/>
          <w:lang w:val="en-GB"/>
        </w:rPr>
        <w:t>treu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geduld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präzise</w:t>
        <w:tab/>
        <w:t>6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ertrauenserweckend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ornehm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ichtigtuerisch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ild</w:t>
        <w:tab/>
        <w:t>6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illensstark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zurückhaltend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30) Sonstiges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12) übertriebene Reaktionen</w:t>
        <w:tab/>
        <w:t>5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wie beim Militär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timme ist wie Grabesstimme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einen nur selt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erkwürdiges Lachen (Ton/Stimme)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im ersten Moment sind sie freundlich,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firstLine="180"/>
        <w:rPr>
          <w:sz w:val="20"/>
        </w:rPr>
      </w:pPr>
      <w:r>
        <w:rPr>
          <w:sz w:val="20"/>
        </w:rPr>
        <w:t>aber eigentlich sind sie bös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7) haben Schwachpunkt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achen wegen ihres Charakters leicht Fehler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andeln nicht sinnlo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ihre Aufgaben erledigen sie sofor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eichten Fußes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6) mögen Frauen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rauen sind ihnen wicht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achen gerne Frauen a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einen mir schwächer als Frau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Frauen sind mächtiger als Männer, 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ind w:firstLine="180"/>
        <w:rPr>
          <w:sz w:val="20"/>
        </w:rPr>
      </w:pPr>
      <w:r>
        <w:rPr>
          <w:sz w:val="20"/>
        </w:rPr>
        <w:t>aber trotzdem sind die Männer treu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3) ähnlich wie Japan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ähnlich wie japanische Geschäftsleut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usgeprägtere Gestik als Japan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2) arbeiten im Gart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Ehrlich gesagt, kenne ich Deutschland gar nicht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und nehme am Unterricht teil, um etwas über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Deutschland zu erfahren. Deshalb kann ich das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 xml:space="preserve"> jetzt nicht sagen.</w:t>
        <w:tab/>
        <w:t>1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709" w:top="1258" w:footer="709" w:bottom="765"/>
      <w:pgNumType w:start="485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9" w:hanging="0"/>
      <w:rPr>
        <w:b/>
        <w:b/>
        <w:bCs/>
      </w:rPr>
    </w:pPr>
    <w:r>
      <w:rPr>
        <w:b/>
        <w:bCs/>
      </w:rPr>
      <w:t>2.1.2.1.16 Zusammenfassung  Frage K – Verhalten</w:t>
      <w:tab/>
      <w:t xml:space="preserve"> – Nennungen: 328; 270 von 574 St. (47 %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21:28:00Z</dcterms:created>
  <dc:creator>Matthias</dc:creator>
  <dc:description/>
  <dc:language>en-US</dc:language>
  <cp:lastModifiedBy>Matthias</cp:lastModifiedBy>
  <cp:lastPrinted>2003-06-02T22:33:00Z</cp:lastPrinted>
  <dcterms:modified xsi:type="dcterms:W3CDTF">2004-07-02T00:13:00Z</dcterms:modified>
  <cp:revision>19</cp:revision>
  <dc:subject/>
  <dc:title>(298) Verhalten</dc:title>
</cp:coreProperties>
</file>