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4140" w:leader="none"/>
        </w:tabs>
        <w:jc w:val="both"/>
        <w:rPr>
          <w:sz w:val="19"/>
        </w:rPr>
      </w:pPr>
      <w:r>
        <w:rPr>
          <w:sz w:val="19"/>
        </w:rPr>
        <w:t>(225) körperliche Eigenschaften/Aussehen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groß</w:t>
        <w:tab/>
        <w:t>67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schlank</w:t>
        <w:tab/>
        <w:t>2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dick</w:t>
        <w:tab/>
        <w:t>17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je älter, desto dick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40jährige sind dick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kräftig</w:t>
        <w:tab/>
        <w:t>6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männlich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lange Beine</w:t>
        <w:tab/>
        <w:t>1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schöne Bein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gute Figur</w:t>
        <w:tab/>
        <w:t>16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normale Figu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lange Händ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weiße Haut (1x:  wie eine Puppe)</w:t>
        <w:tab/>
        <w:t>18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ebenmäßige Gesichtszüge</w:t>
        <w:tab/>
        <w:t>6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schönes Gesich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kleines Gesicht</w:t>
        <w:tab/>
        <w:t>4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große Nase</w:t>
        <w:tab/>
        <w:t>1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große Augen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braune Aug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graue Aug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blaue Aug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blaue und klare Aug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lange Haare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kurze Haare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lange Haare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blonde Haare</w:t>
        <w:tab/>
        <w:t>8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rote Haar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braune Haare</w:t>
        <w:tab/>
        <w:t>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Haare zwischen schwarz und blo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braune oder schwarze Haar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schwarze Haare</w:t>
        <w:tab/>
        <w:t>3</w:t>
      </w:r>
    </w:p>
    <w:p>
      <w:pPr>
        <w:pStyle w:val="Heading2"/>
        <w:tabs>
          <w:tab w:val="left" w:pos="4140" w:leader="none"/>
          <w:tab w:val="left" w:pos="4320" w:leader="none"/>
        </w:tabs>
        <w:ind w:left="0" w:hanging="0"/>
        <w:rPr>
          <w:sz w:val="19"/>
        </w:rPr>
      </w:pPr>
      <w:r>
        <w:rPr>
          <w:sz w:val="19"/>
        </w:rPr>
      </w:r>
    </w:p>
    <w:p>
      <w:pPr>
        <w:pStyle w:val="Heading2"/>
        <w:tabs>
          <w:tab w:val="left" w:pos="4140" w:leader="none"/>
          <w:tab w:val="left" w:pos="4320" w:leader="none"/>
        </w:tabs>
        <w:ind w:left="0" w:hanging="0"/>
        <w:rPr>
          <w:sz w:val="19"/>
        </w:rPr>
      </w:pPr>
      <w:r>
        <w:rPr>
          <w:sz w:val="19"/>
        </w:rPr>
        <w:t>(116) Aussehen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schön</w:t>
        <w:tab/>
        <w:t>57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toll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viele Frauen, die schön sind wie models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elegant</w:t>
        <w:tab/>
        <w:t>9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modisch</w:t>
        <w:tab/>
        <w:t>9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lady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eitel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schlicht</w:t>
        <w:tab/>
        <w:t>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frisch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saub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verführerisch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sexy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scharf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raffinie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niedlich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auffä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nicht so auffä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19"/>
        </w:rPr>
      </w:pPr>
      <w:r>
        <w:rPr>
          <w:sz w:val="19"/>
        </w:rPr>
        <w:t>toleran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Mode spielt für sie eine große Rol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deutsche Frauen führen die Mode a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zuständig für Mod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einfach gekleide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bunt gekleide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Bandana am Kopf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Miniroc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langer Roc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mit Kleid gekleide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Hosen stehen ihnen gu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portkleid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chürze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chuhe mit hohen Absätz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riechen nach Parfüm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unterschiedliches Ausse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widowControl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(158) Verhalten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(155) aktiv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anständig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  <w:lang w:val="fr-FR"/>
        </w:rPr>
      </w:pPr>
      <w:r>
        <w:rPr>
          <w:sz w:val="19"/>
          <w:lang w:val="fr-FR"/>
        </w:rPr>
        <w:t>arrogan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  <w:lang w:val="fr-FR"/>
        </w:rPr>
      </w:pPr>
      <w:r>
        <w:rPr>
          <w:sz w:val="19"/>
          <w:lang w:val="fr-FR"/>
        </w:rPr>
        <w:t>clev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fr-FR"/>
        </w:rPr>
      </w:pPr>
      <w:r>
        <w:rPr>
          <w:sz w:val="19"/>
          <w:lang w:val="fr-FR"/>
        </w:rPr>
        <w:t>cool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deutl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disziplinier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durchsetzungsfähig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dynamisch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effektiv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ei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eindeuti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elegant</w:t>
        <w:tab/>
        <w:t>20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emotiona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fau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frisch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gelassen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geschmeid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handlungsfäh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herrl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humorvo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klu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lächelnd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lebhaf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lus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ut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nett</w:t>
        <w:tab/>
        <w:t>14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off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prächti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pünktl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rücksichtslo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rücksichtsvo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ruhig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aub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ch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chl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chne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chön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chüchter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elbständig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tattlich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tolz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tapfer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tolerant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trock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ungeduld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verständnisvo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wild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willensstark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zügig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eigener Schrit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wenn es sein muss, sind sie hartnäck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prechen schnell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verhalten sich wie Männ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übertriebene Reaktion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charakterlich star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Cs/>
          <w:sz w:val="19"/>
        </w:rPr>
      </w:pPr>
      <w:r>
        <w:rPr>
          <w:bCs/>
          <w:sz w:val="19"/>
        </w:rPr>
        <w:t>andere spielen für sie keine Roll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erledigen Aufgaben schne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alle glei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schwierig kennen zu lern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Hitler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260" w:right="566" w:gutter="0" w:header="708" w:top="1417" w:footer="708" w:bottom="764"/>
      <w:pgNumType w:start="53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2.2.1.10 Zusammenfassung Frage K – Aussehen</w:t>
      <w:tab/>
      <w:t xml:space="preserve"> – Nennungen: 341; (344 von 449 St. - 76,6%)</w:t>
    </w:r>
  </w:p>
  <w:p>
    <w:pPr>
      <w:pStyle w:val="Header"/>
      <w:tabs>
        <w:tab w:val="left" w:pos="252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>Zusammenfassung Frage K – Verhalten – Nennungen: 158; (344 von 449 St. - 76,6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140" w:leader="none"/>
      </w:tabs>
      <w:ind w:left="180" w:hanging="0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21:00Z</dcterms:created>
  <dc:creator>Matthias</dc:creator>
  <dc:description/>
  <dc:language>en-US</dc:language>
  <cp:lastModifiedBy>Matthias</cp:lastModifiedBy>
  <dcterms:modified xsi:type="dcterms:W3CDTF">2004-07-02T00:48:00Z</dcterms:modified>
  <cp:revision>3</cp:revision>
  <dc:subject/>
  <dc:title>(225) körperliche Eigenschaften/Aussehen</dc:title>
</cp:coreProperties>
</file>