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(170) Lebensstil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(71) dynamisch</w:t>
        <w:tab/>
        <w:t>2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einfach</w:t>
        <w:tab/>
        <w:t>2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elegant</w:t>
        <w:tab/>
        <w:t>6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ernsthaft</w:t>
        <w:tab/>
        <w:t>3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 xml:space="preserve">frei 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gesell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grob</w:t>
        <w:tab/>
        <w:t>2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gut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individuell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langsam</w:t>
        <w:tab/>
        <w:t>3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lebhaft</w:t>
        <w:tab/>
        <w:t>7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präzise</w:t>
        <w:tab/>
        <w:t>5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regelmäßig</w:t>
        <w:tab/>
        <w:t>2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ruhig</w:t>
        <w:tab/>
        <w:t>2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sauber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schlicht</w:t>
        <w:tab/>
        <w:t>8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schön</w:t>
        <w:tab/>
        <w:t>2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selbständig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sparsam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streng</w:t>
        <w:tab/>
        <w:t>2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treu</w:t>
        <w:tab/>
        <w:t>3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tolerant</w:t>
        <w:tab/>
        <w:t>6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vertrauenserweckend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(41) Hausarbeit</w:t>
        <w:tab/>
        <w:t>2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viele Hausfrauen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zuständig für Hausarbeit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häuslich</w:t>
        <w:tab/>
        <w:t>9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häusliche Mutter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Mutter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kräftige Mütter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wie eine starke Mutter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legen Wert auf die Familie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Erziehung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Kinder spielen für sie eine große Rolle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Wert auf Familie und parallel Karriere</w:t>
        <w:tab/>
        <w:t>3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arbeiten</w:t>
        <w:tab/>
        <w:t>2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engagiertes Arbeiten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arbeiten viel</w:t>
        <w:tab/>
        <w:t>2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berufstätig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machen Karriere</w:t>
        <w:tab/>
        <w:t>4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machen viel Karriere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arbeiten so viel wie Männer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 xml:space="preserve">versuchen öfter Karriere zu machen als Männer 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Position ist stärker als die der Männer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gleichberechtigt</w:t>
        <w:tab/>
        <w:t>1</w:t>
      </w:r>
    </w:p>
    <w:p>
      <w:pPr>
        <w:pStyle w:val="TextBody"/>
        <w:rPr/>
      </w:pPr>
      <w:r>
        <w:rPr/>
        <w:t xml:space="preserve">gleichberechtigt, (z. B. Männer machen auch </w:t>
      </w:r>
    </w:p>
    <w:p>
      <w:pPr>
        <w:pStyle w:val="TextBody"/>
        <w:tabs>
          <w:tab w:val="left" w:pos="180" w:leader="none"/>
          <w:tab w:val="left" w:pos="4140" w:leader="none"/>
          <w:tab w:val="left" w:pos="4320" w:leader="none"/>
        </w:tabs>
        <w:rPr/>
      </w:pPr>
      <w:r>
        <w:rPr/>
        <w:tab/>
        <w:t>Hausarbeit)</w:t>
        <w:tab/>
        <w:t>3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(35) essen viel</w:t>
        <w:tab/>
        <w:t xml:space="preserve">2 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essen zu viel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ochen gut</w:t>
        <w:tab/>
        <w:t>7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ochen gut (Fleischküche)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ochen gut, v. a. mit Kartoffeln + Wurs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ochen köstliche Gerich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ochen schlech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ochen gern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ochen in der Küch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elbst gekochtes Ess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  <w:lang w:val="en-GB"/>
        </w:rPr>
      </w:pPr>
      <w:r>
        <w:rPr>
          <w:sz w:val="20"/>
          <w:lang w:val="en-GB"/>
        </w:rPr>
        <w:t>gesundes Essen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  <w:lang w:val="en-GB"/>
        </w:rPr>
      </w:pPr>
      <w:r>
        <w:rPr>
          <w:sz w:val="20"/>
          <w:lang w:val="en-GB"/>
        </w:rPr>
        <w:t>Flying-Pa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einfache Gericht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üßigkeit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leisch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chlachten Schwein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ssen viel Wurs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ürstchen mach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rot back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aumkuchen back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ier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ei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e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ein Frühstück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rinken Kaffee im Caf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viele Süßigkeiten in der Kaffeepaus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(23) spät ins Bett und früh wieder auf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enießen die Tage in vollen Züg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egen Wert auf sich selbs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uft lassen im Leb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leinigkeiten machen nichts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immer unterwegs sein mit Freund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nutzen den Urlaub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ögen Gartenarbei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anz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ode spielt für sie eine große Roll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denken über Umweltprobleme nach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Recycli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schäftigung mit Müllbeseitigun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die Art und Weise, wie man spricht 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firstLine="180"/>
        <w:rPr>
          <w:sz w:val="20"/>
        </w:rPr>
      </w:pPr>
      <w:r>
        <w:rPr>
          <w:sz w:val="20"/>
        </w:rPr>
        <w:t xml:space="preserve">(wenn sie Deutsch sprechen, halte ich 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firstLine="180"/>
        <w:rPr>
          <w:sz w:val="20"/>
        </w:rPr>
      </w:pPr>
      <w:r>
        <w:rPr>
          <w:sz w:val="20"/>
        </w:rPr>
        <w:t>Deutsch für eine schöne Sprache)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mage der „Tänzerin“ von Mori Ogai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ühlen sich ganz wie zu Hause woh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ypische Weiß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gabt für Kuns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teigen in Pferdewagen ei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wierig anzubagger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sser als Japanerinnen</w:t>
        <w:tab/>
        <w:t>1</w:t>
      </w:r>
    </w:p>
    <w:sectPr>
      <w:headerReference w:type="default" r:id="rId2"/>
      <w:footerReference w:type="default" r:id="rId3"/>
      <w:type w:val="nextPage"/>
      <w:pgSz w:w="11906" w:h="16838"/>
      <w:pgMar w:left="1080" w:right="386" w:gutter="0" w:header="708" w:top="1258" w:footer="708" w:bottom="1134"/>
      <w:pgNumType w:start="535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2.2.2.1.11 Zusammenfassung Frage K – Lebensstil</w:t>
      <w:tab/>
      <w:t xml:space="preserve"> – Nennungen: 170; (344 von 449 St. - 76,6%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color w:val="000000"/>
      <w:szCs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140" w:leader="none"/>
        <w:tab w:val="left" w:pos="43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2:22:00Z</dcterms:created>
  <dc:creator>Matthias</dc:creator>
  <dc:description/>
  <dc:language>en-US</dc:language>
  <cp:lastModifiedBy>Matthias</cp:lastModifiedBy>
  <dcterms:modified xsi:type="dcterms:W3CDTF">2004-07-02T00:49:00Z</dcterms:modified>
  <cp:revision>3</cp:revision>
  <dc:subject/>
  <dc:title>(170) Lebensstil</dc:title>
</cp:coreProperties>
</file>