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</w:rPr>
        <w:t xml:space="preserve">(9) SICHER (7 der 10 Befragten (1 = sicher) - </w:t>
      </w:r>
      <w:r>
        <w:rPr>
          <w:b/>
        </w:rPr>
        <w:t>3 ohne Angabe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1) Kultur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interessiere mich für die deutsche Kultur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1) Sprach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ist leichter als Englisch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5) Deutschlandaufenthal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gen meines Plans, irgendwann nach Deutschland zu fahren (2)</w:t>
      </w:r>
    </w:p>
    <w:p>
      <w:pPr>
        <w:pStyle w:val="Normal"/>
        <w:rPr>
          <w:sz w:val="20"/>
        </w:rPr>
      </w:pPr>
      <w:r>
        <w:rPr>
          <w:sz w:val="20"/>
        </w:rPr>
        <w:t xml:space="preserve">- weil ich nach Deutschland fliegen möchte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eines Studiums im Ausland (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(2) Obligatorischer Unterricht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il ich keinen Schein kriegen konnt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des obligatorischen Unterricht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sz w:val="24"/>
          <w:lang w:val="de-DE"/>
        </w:rPr>
        <w:t>(58) WAHRSCHEINLICH (44 der 50 Befragten-</w:t>
      </w:r>
      <w:r>
        <w:rPr>
          <w:b/>
          <w:sz w:val="24"/>
          <w:lang w:val="de-DE"/>
        </w:rPr>
        <w:t xml:space="preserve"> 6 ohne Angabe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7) Allgemei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ehr interessan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interessant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as war tol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as hat mir viel Spaß gemacht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Freiburg ist die Partnerstadt von Matsuyama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9) Kultu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Nach dem einjährigen Unterricht ist mein Interesse an Deutschland groß geword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Ich interessiere mich für Deutschland.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left="180" w:right="23" w:hanging="180"/>
        <w:rPr>
          <w:lang w:val="de-DE"/>
        </w:rPr>
      </w:pPr>
      <w:r>
        <w:rPr>
          <w:lang w:val="de-DE"/>
        </w:rPr>
        <w:t xml:space="preserve">- Von Anfang an habe ich mich für Deutschland und Deutsch interessiert. Durch den Unterricht ist mein Interesse noch größer geworden.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scheint mir, dass das sehr interessant ist. Das Essen soll gut sein.</w:t>
      </w:r>
    </w:p>
    <w:p>
      <w:pPr>
        <w:pStyle w:val="Blocktext"/>
        <w:ind w:left="180" w:right="23" w:hanging="180"/>
        <w:rPr>
          <w:sz w:val="20"/>
        </w:rPr>
      </w:pPr>
      <w:r>
        <w:rPr>
          <w:sz w:val="20"/>
        </w:rPr>
        <w:t>- Ich möchte noch mehr über deutsches Essen erfahren. Und die Märchen der Gebrüder Grimm möchte ich noch besser kennen lernen. Dazu brauche ich Deutsch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noch mehr Wissen über Deutschland haben möcht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die deutsche Kultur kennen lernen möchte (2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gibt viele historische Gebäude in Deutschland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17) Sprach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 xml:space="preserve">- weil ich Deutsch sprechen möchte (5)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Deutsch macht mir Spaß. (3)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Deutsch scheint mir leicht zu sei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mein Interesse an Deutsch groß geworden is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Allmählich ist mein Deutsch besser geword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Mein Deutsch muss vertieft werden, um die Kommunikation mit Deutschen aufzunehm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Meine Grundkenntnisse möchte ich noch vertief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ist wichtig für mich, eine andere Fremdsprache außer Englisch zu beherrsch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des deutschen Sprachdiplom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das Zertifikat erwerb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brauche Deutsch im Bereich Wirtschaftswissenschaft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21) Deutschlandaufenthal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weil ich nach Deutschland fahren möchte (18)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80" w:right="23" w:hanging="180"/>
        <w:rPr>
          <w:color w:val="000000"/>
          <w:sz w:val="20"/>
        </w:rPr>
      </w:pPr>
      <w:r>
        <w:rPr>
          <w:color w:val="000000"/>
          <w:sz w:val="20"/>
        </w:rPr>
        <w:t>- weil es passieren könnte, dass ich im nächsten Sommer wegen eines Sprachprojekts der Universität nach Deutschland fliege</w:t>
      </w:r>
    </w:p>
    <w:p>
      <w:pPr>
        <w:pStyle w:val="Normal"/>
        <w:tabs>
          <w:tab w:val="clear" w:pos="708"/>
          <w:tab w:val="left" w:pos="180" w:leader="none"/>
          <w:tab w:val="left" w:pos="1985" w:leader="none"/>
        </w:tabs>
        <w:ind w:left="180" w:right="23" w:hanging="180"/>
        <w:rPr>
          <w:color w:val="000000"/>
          <w:sz w:val="20"/>
        </w:rPr>
      </w:pPr>
      <w:r>
        <w:rPr>
          <w:color w:val="000000"/>
          <w:sz w:val="20"/>
        </w:rPr>
        <w:tab/>
        <w:t>(die Ergebnisse habe ich noch nicht gekriegt)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gen eines Studiums in Deutschland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das Haus von Anne Frank besuch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2) Vorteile in der Zukunf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könnte sein, dass ich in Zukunft Deutsch benutz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Viele Wörter, die ich bisher gelernt habe, kommen mir irgendwann zugut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(2) Obligatorischer Unterricht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il ich die nächste Stufe haben mus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auch im kommenden Semester an einem Kurs teilnehmen mus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</w:rPr>
        <w:t>(153) VIELLEICHT (140 der 199 Befragten</w:t>
      </w:r>
      <w:r>
        <w:rPr>
          <w:b/>
        </w:rPr>
        <w:t xml:space="preserve"> - davon 59 ohne Angabe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lang w:val="de-DE"/>
        </w:rPr>
        <w:t>(21) Allgemein</w:t>
      </w:r>
      <w:r>
        <w:rPr>
          <w:lang w:val="de-DE"/>
        </w:rPr>
        <w:t xml:space="preserve"> </w:t>
      </w:r>
    </w:p>
    <w:p>
      <w:pPr>
        <w:pStyle w:val="W"/>
        <w:widowControl/>
        <w:overflowPunct w:val="true"/>
        <w:autoSpaceDE w:val="true"/>
        <w:textAlignment w:val="auto"/>
        <w:rPr>
          <w:szCs w:val="24"/>
          <w:lang w:val="de-DE"/>
        </w:rPr>
      </w:pPr>
      <w:r>
        <w:rPr>
          <w:szCs w:val="24"/>
          <w:lang w:val="de-DE"/>
        </w:rPr>
        <w:t>- nicht mehr unbekann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für andere Fächer interessiere (4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brauche viel Zeit für Englisch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interessiere mich nicht dafür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nn ich Lust krieg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m Moment kann ich mich dafür nicht entscheiden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Zukunft weiß ich noch nich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habe keine Zeit, Deutsch zu lernen. Ich kann mich nicht entscheid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Meine Schwester studiert auch Deutsch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Japaner arbeiten in ihrer Freizeit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nn ich Geld hätt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ntuitio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meiner Intuition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geht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b/>
          <w:bCs/>
          <w:sz w:val="20"/>
        </w:rPr>
        <w:t>(20) Kultu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für Deutschland interessiere (9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as Interesse an einem Land wird größer, indem ich die Sprache des Landes lerne. Das ist normal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80" w:right="23" w:hanging="180"/>
        <w:rPr>
          <w:sz w:val="20"/>
        </w:rPr>
      </w:pPr>
      <w:r>
        <w:rPr>
          <w:sz w:val="20"/>
        </w:rPr>
        <w:t>- Es gibt nicht so viele Gelegenheiten, Information über Deutschland zu kriegen. Durch die Sender kann man die aktuellen Informationen bekomm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für Umweltschutz interessiere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Ich interessiere mich wenig für Deutschland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e = Bierliebhabe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freundliche Menschen, gute Umwel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Hobby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Leb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Green Tourismu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  <w:tab w:val="left" w:pos="6804" w:leader="none"/>
          <w:tab w:val="left" w:pos="7797" w:leader="none"/>
        </w:tabs>
        <w:ind w:right="23" w:hanging="0"/>
        <w:rPr>
          <w:sz w:val="20"/>
        </w:rPr>
      </w:pPr>
      <w:r>
        <w:rPr>
          <w:sz w:val="20"/>
        </w:rPr>
        <w:t>- Religion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60) Sprache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interessiere mich für Deutsch. (15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eutsch macht mir Spaß. (10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il ich Deutsch gelernt habe (5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ist zwar schwierig, aber ich habe Lust, Deutsch zu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sz w:val="20"/>
        </w:rPr>
        <w:t>- weil ich weiter Deutsch lernen möchte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Ich möchte noch mehr lernen, weil meine Kenntnisse noch gering sind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möchte es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war schwierig zu verstehen, aber ich habe es geschaff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Bisher habe ich es nicht so viel gelernt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immer noch nicht richtig verstehen kann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il ich es nicht so gut verstehen konnt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Das ist zwar interessant für mich, aber das geht über meine Fähigkeiten hinaus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-180" w:hanging="0"/>
        <w:rPr>
          <w:sz w:val="20"/>
        </w:rPr>
      </w:pPr>
      <w:r>
        <w:rPr>
          <w:sz w:val="20"/>
        </w:rPr>
        <w:t>- Ich habe zwar Interesse an Deutsch, aber wegen der komplizierten Grammatik verstehe ich es nicht gu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chwierig (6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Die Aussprache finde ich komisch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ist schwieriger als Englisch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schwierig; unfähig, Englisch von Deutsch zu unterscheid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mehr Englisch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nglisch ist wichtiger als Deutsch, finde ich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Grammatik von Deutsch ist ähnlich wie die von Englisch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möchte zuerst Spanisch beherrsch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eutsch ist meine Schwäche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Sprachenlernen ist mein Schwachpunk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wieder Deutsch lernen, wenn ich Zeit dafür hätte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dem deutschen Sprachdiplom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lang w:val="de-DE"/>
        </w:rPr>
        <w:t>(38) Deutschlandaufenthalt</w:t>
      </w:r>
      <w:r>
        <w:rPr>
          <w:lang w:val="de-DE"/>
        </w:rPr>
        <w:t xml:space="preserve">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einer Reise nach Deutschland (27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nach Deutschland fliegen möchte, bevor ich sterb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darüber informiert habe, dass die Reise nach Deutschland einfach herrlich wa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nach Europa fliegen möchte (Deutschland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Fußball seh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zu vielen Menschen Kontakt aufnehmen möcht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der Sammlung von Erfahrungen im Ausland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nicht plane, ins Ausland (Deutschland) zu flieg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nach Australien flieg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irgendwo anderes hin fahren als nach Deutschland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interessiere mich für England und Englisch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5) Vorteile in der Zukunf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kommt meiner Zukunft zugute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Ich interessiere mich nicht sehr dafür, aber meine Allgemeinbildung verbessert sich so wahrscheinlich. (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(3) Obligatorischer Unterricht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Ich bin mir nicht sicher, ob ich den Schein kriegen kan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nn es sein muss (2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6) Anwendungsmöglichkeit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man mit Deutschen sprechen kan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Deutsch gelernt habe, möchte ich es anwenden</w:t>
      </w:r>
    </w:p>
    <w:p>
      <w:pPr>
        <w:pStyle w:val="BodyText2"/>
        <w:tabs>
          <w:tab w:val="left" w:pos="1418" w:leader="none"/>
          <w:tab w:val="left" w:pos="1843" w:leader="none"/>
          <w:tab w:val="left" w:pos="1985" w:leader="none"/>
        </w:tabs>
        <w:ind w:left="0" w:right="23" w:hanging="0"/>
        <w:rPr>
          <w:sz w:val="20"/>
        </w:rPr>
      </w:pPr>
      <w:r>
        <w:rPr>
          <w:sz w:val="20"/>
        </w:rPr>
        <w:t>- Ich würde wieder Deutsch lernen, wenn ich Deutsche kennen lernen würde. Aber jetzt nicht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4"/>
          <w:lang w:val="de-DE"/>
        </w:rPr>
      </w:pPr>
      <w:r>
        <w:rPr>
          <w:lang w:val="de-DE"/>
        </w:rPr>
        <w:t>- keine Gelegenheit, Deutsch zu sprechen (3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</w:rPr>
        <w:t xml:space="preserve">(112) WAHRSCHEINLICH NICHT (87 der 117 Befragten - </w:t>
      </w:r>
      <w:r>
        <w:rPr>
          <w:b/>
        </w:rPr>
        <w:t>30 ohne Angabe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lang w:val="de-DE"/>
        </w:rPr>
        <w:t>(17) Allgemein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des geringen Interesses (6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für andere Fächer interessiere (5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ag nicht lernen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as war lästig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gleichgültig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keine Zeit mehr habe, Deutsch zu lernen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b/>
          <w:bCs/>
          <w:lang w:val="de-DE"/>
        </w:rPr>
        <w:t>(8) Kultur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zu lernen war zwar sehr interessant aber schwierig. Deswegen möchte ich mehr über die Kultur usw.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meinem Interesse an Europa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keine Interesse an Deutschland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Unterschied der Kultur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Das Ausland mag ich nich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ein fremdes Land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Es gibt sicherlich viele Städte in Deutschland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68) Sprach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infach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schwierig (30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Schwierigkeit übersteigt das Interess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schwierig zu verstehen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das gar nicht verstehen kann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ich verstehe es nicht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chwierig, lästig, komplizier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chwierig, auch bei der jetzigen Stufe kann ich es nicht mehr versteh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Schwierig, aber ich werde mir Mühe geb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Es ist allmählich schwierig geword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besitze gar keine Grundkenntniss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konnte nicht mehr folgen bei der höheren Stuf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der schwierigen Grammatik konnte ich es nicht verstehen. (4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Nur Grammatik. Alltagssprache wollte ich eigentlich lernen. Ich habe keine Lust mehr drauf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unfähig bin, Deutsch zu sprech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Mein Deutsch ist schlech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ist mein Schwachpunkt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Unterrichtsmethode fand ich gut, aber der Inhalt war doch schwierig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könnte sein, dass ich wieder anfange mit Deutsch lernen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wieder Deutsch lernen, allerdings wenn ich Zeit dafür habe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ist schwierig, trotz der vielen Gemeinsamkeiten mit Englisch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mich nicht für Deutsch interessiere (5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auch eine andere Fremdsprache lernen möchte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ist sehr schwierig, eine andere Fremdsprache zu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bin unfähig, viele Fremdsprache zu beherrschen. Englisch möchte ich allerdings beherrschen (Englisch ist eine Weltsprache)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komplizierter als Englisch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mich auf Englisch konzentrieren möchte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Es reicht mir, die Sprache zu lerne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2) Deutschlandaufenthal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gen einer Reis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wahrscheinlich nicht nach Deutschland fliege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b/>
          <w:bCs/>
          <w:lang w:val="de-DE"/>
        </w:rPr>
        <w:t>(12) Vorteile in der Zukunf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nicht nötig (9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nicht so nötig wie Englisch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reicht, eine andere Fremdsprache zu lernen inklusive Deutsch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Grundkenntnisse helfen mir genug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5) Anwendungsmöglichkeit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gibt keine Gelegenheiten, im Alltag Deutsch zu benutzen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keine Gelegenheit mehr, Deutsch zu lern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keine Lust, keine Gelegenheit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 xml:space="preserve">(46) SICHER NICHT (35 der 50 Befragten - </w:t>
      </w:r>
      <w:r>
        <w:rPr>
          <w:b/>
          <w:sz w:val="24"/>
          <w:lang w:val="de-DE"/>
        </w:rPr>
        <w:t>15 ohne Angabe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lang w:val="de-DE"/>
        </w:rPr>
        <w:t>(11) Allgemein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interessiere mich nicht dafür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ist langweilig. (2)</w:t>
      </w:r>
    </w:p>
    <w:p>
      <w:pPr>
        <w:pStyle w:val="BodyText2"/>
        <w:tabs>
          <w:tab w:val="clear" w:pos="1843"/>
          <w:tab w:val="left" w:pos="1418" w:leader="none"/>
          <w:tab w:val="left" w:pos="1985" w:leader="none"/>
        </w:tabs>
        <w:ind w:left="0" w:right="23" w:hanging="0"/>
        <w:rPr>
          <w:sz w:val="20"/>
        </w:rPr>
      </w:pPr>
      <w:r>
        <w:rPr>
          <w:sz w:val="20"/>
        </w:rPr>
        <w:t>- Meine Note in Deutsch ist nicht so gu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keine Lust mehr habe zu lern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nhalt des Unterrichts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keine Zeit habe auf Deutsch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möchte noch andere Fächer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gibt keinen Grund mehr, Deutsch zu lern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reicht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b/>
          <w:bCs/>
          <w:lang w:val="de-DE"/>
        </w:rPr>
        <w:t>(1) Kultur</w:t>
      </w:r>
    </w:p>
    <w:p>
      <w:pPr>
        <w:pStyle w:val="BodyText2"/>
        <w:tabs>
          <w:tab w:val="clear" w:pos="1843"/>
          <w:tab w:val="left" w:pos="1418" w:leader="none"/>
          <w:tab w:val="left" w:pos="1985" w:leader="none"/>
        </w:tabs>
        <w:ind w:left="0" w:right="23" w:hanging="0"/>
        <w:rPr>
          <w:sz w:val="20"/>
        </w:rPr>
      </w:pPr>
      <w:r>
        <w:rPr>
          <w:sz w:val="20"/>
        </w:rPr>
        <w:t xml:space="preserve">- Mein Interesse an Deutschland ist nicht so groß. 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27) Sprach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chwierig (10)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der sehr schwierigen Grammatik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ist so schwierig, dass ich es nicht sprechen kan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Beim Unterricht kann ich den Inhalt nicht verstehen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ich verstehe es nicht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Sprache kann ich nicht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Deutsch macht mir keinen Spaß.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eutsch hat meine Neugier nicht erweckt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Die Sprache möchte ich nicht lernen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hasse Deutsch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Ich möchte mich eher auf Englisch konzentrier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prachunterricht mag ich prinzipiell nicht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Professo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3) Vorteile in der Zukunft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nicht nötig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 xml:space="preserve">- Ich möchte Englisch lernen, weil ich es für meine Zukunft brauche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4) Anwendungsmöglichkeiten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Ich fahre nicht nach Deutschland und habe keine Gelegenheit, Deutsch zu sprechen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Es gibt nicht so viele Gelegenheiten, Deutsch zu benutzen. (2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80" w:right="23" w:hanging="180"/>
        <w:rPr>
          <w:sz w:val="20"/>
        </w:rPr>
      </w:pPr>
      <w:r>
        <w:rPr>
          <w:sz w:val="20"/>
        </w:rPr>
        <w:t xml:space="preserve">- Nicht nötig, weil ich annehme, dass ich keine Gelegenheit haben werde, jemals in meinem ganzen Leben zu Deutschen </w:t>
      </w:r>
    </w:p>
    <w:p>
      <w:pPr>
        <w:pStyle w:val="Normal"/>
        <w:tabs>
          <w:tab w:val="clear" w:pos="708"/>
          <w:tab w:val="left" w:pos="360" w:leader="none"/>
          <w:tab w:val="left" w:pos="1985" w:leader="none"/>
        </w:tabs>
        <w:ind w:left="180" w:right="23" w:hanging="0"/>
        <w:rPr>
          <w:sz w:val="20"/>
        </w:rPr>
      </w:pPr>
      <w:r>
        <w:rPr>
          <w:sz w:val="20"/>
        </w:rPr>
        <w:t>Kontakt aufzunehmen.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985" w:leader="none"/>
        </w:tabs>
        <w:ind w:right="23" w:hanging="0"/>
        <w:rPr>
          <w:b/>
          <w:b/>
          <w:bCs/>
        </w:rPr>
      </w:pPr>
      <w:r>
        <w:rPr>
          <w:b/>
          <w:bCs/>
        </w:rPr>
        <w:t>(17) IM NÄCHSTEN JAHR MUSS ICH WEITER DEUTSCH LERNEN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985" w:leader="none"/>
        </w:tabs>
        <w:ind w:right="23" w:firstLine="36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12 der 17 Befragten - </w:t>
      </w:r>
      <w:r>
        <w:rPr>
          <w:b/>
        </w:rPr>
        <w:t>5 ohne Angabe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/>
      </w:pPr>
      <w:r>
        <w:rPr>
          <w:b/>
          <w:bCs/>
          <w:lang w:val="de-DE"/>
        </w:rPr>
        <w:t>(6) Allgemein</w:t>
      </w:r>
      <w:r>
        <w:rPr>
          <w:lang w:val="de-DE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Für mich ist das langweilig.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 xml:space="preserve">- Mein Interesse ist gering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80" w:right="23" w:hanging="180"/>
        <w:rPr>
          <w:sz w:val="20"/>
        </w:rPr>
      </w:pPr>
      <w:r>
        <w:rPr>
          <w:sz w:val="20"/>
        </w:rPr>
        <w:t xml:space="preserve">- Wegen der schlechten japanischen Lehrkraft hasse ich Deutsch. Das geht nicht, dass sie selber sagt, dass sie guten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left="180" w:right="23" w:hanging="0"/>
        <w:rPr>
          <w:sz w:val="20"/>
        </w:rPr>
      </w:pPr>
      <w:r>
        <w:rPr>
          <w:sz w:val="20"/>
        </w:rPr>
        <w:t xml:space="preserve">Unterricht erteilt. Was für eine unqualifizierte Lehrkraft. 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fürchte, dass ich wegen meinem schlechten Deutsch etwas Falsches sag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weil ich nicht regelmäßig daran teilgenommen habe (2)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b/>
          <w:bCs/>
          <w:lang w:val="de-DE"/>
        </w:rPr>
        <w:t>(1) Kultur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Deutschland nicht so mag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b/>
          <w:b/>
          <w:bCs/>
          <w:lang w:val="de-DE"/>
        </w:rPr>
      </w:pPr>
      <w:r>
        <w:rPr>
          <w:b/>
          <w:bCs/>
          <w:lang w:val="de-DE"/>
        </w:rPr>
        <w:t>(1) Sprache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schwierig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b/>
          <w:bCs/>
          <w:lang w:val="de-DE"/>
        </w:rPr>
        <w:t xml:space="preserve"> </w:t>
      </w:r>
      <w:r>
        <w:rPr>
          <w:b/>
          <w:bCs/>
          <w:lang w:val="de-DE"/>
        </w:rPr>
        <w:t>(1) Vorteile in der Zukunf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nicht nöti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(8) Obligatorischer Unterricht </w:t>
      </w:r>
    </w:p>
    <w:p>
      <w:pPr>
        <w:pStyle w:val="W1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ich es diesmal nicht bestanden habe (3)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color w:val="000000"/>
          <w:sz w:val="20"/>
        </w:rPr>
      </w:pPr>
      <w:r>
        <w:rPr>
          <w:color w:val="000000"/>
          <w:sz w:val="20"/>
        </w:rPr>
        <w:t>- Es kann sein, dass ich im Semester keinen Schein kriegen kann.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il das Unterricht ist</w:t>
      </w:r>
    </w:p>
    <w:p>
      <w:pPr>
        <w:pStyle w:val="W"/>
        <w:tabs>
          <w:tab w:val="clear" w:pos="708"/>
          <w:tab w:val="left" w:pos="1418" w:leader="none"/>
          <w:tab w:val="left" w:pos="1985" w:leader="none"/>
        </w:tabs>
        <w:ind w:right="23" w:hanging="0"/>
        <w:rPr>
          <w:lang w:val="de-DE"/>
        </w:rPr>
      </w:pPr>
      <w:r>
        <w:rPr>
          <w:lang w:val="de-DE"/>
        </w:rPr>
        <w:t>- wegen des Systems in der Englisch-Fakultät</w:t>
      </w:r>
    </w:p>
    <w:p>
      <w:pPr>
        <w:pStyle w:val="Normal"/>
        <w:tabs>
          <w:tab w:val="clear" w:pos="708"/>
          <w:tab w:val="left" w:pos="1418" w:leader="none"/>
          <w:tab w:val="left" w:pos="1985" w:leader="none"/>
        </w:tabs>
        <w:ind w:right="23" w:hanging="0"/>
        <w:rPr>
          <w:sz w:val="20"/>
        </w:rPr>
      </w:pPr>
      <w:r>
        <w:rPr>
          <w:sz w:val="20"/>
        </w:rPr>
        <w:t>- weil ich auch im nächsten Semester an einem Kurs teilnehmen muss (2)</w:t>
      </w:r>
    </w:p>
    <w:sectPr>
      <w:headerReference w:type="default" r:id="rId2"/>
      <w:footerReference w:type="default" r:id="rId3"/>
      <w:type w:val="nextPage"/>
      <w:pgSz w:w="11906" w:h="16838"/>
      <w:pgMar w:left="1080" w:right="206" w:gutter="0" w:header="708" w:top="1258" w:footer="708" w:bottom="764"/>
      <w:pgNumType w:start="5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15 Zusammenfassung Frage Y – Nennungen: 395; 365 von 443 Studierenden (82,4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1985" w:leader="none"/>
      </w:tabs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76" w:leader="none"/>
        <w:tab w:val="left" w:pos="1843" w:leader="none"/>
      </w:tabs>
      <w:overflowPunct w:val="false"/>
      <w:autoSpaceDE w:val="false"/>
      <w:ind w:hanging="852"/>
      <w:textAlignment w:val="baseline"/>
      <w:outlineLvl w:val="2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">
    <w:name w:val="•W€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08"/>
        <w:tab w:val="left" w:pos="1418" w:leader="none"/>
        <w:tab w:val="left" w:pos="1843" w:leader="none"/>
      </w:tabs>
      <w:overflowPunct w:val="false"/>
      <w:autoSpaceDE w:val="false"/>
      <w:ind w:left="1420" w:hanging="1420"/>
      <w:textAlignment w:val="baseline"/>
    </w:pPr>
    <w:rPr>
      <w:szCs w:val="20"/>
    </w:rPr>
  </w:style>
  <w:style w:type="paragraph" w:styleId="W1">
    <w:name w:val="?W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locktext">
    <w:name w:val="Blocktext"/>
    <w:basedOn w:val="Normal"/>
    <w:qFormat/>
    <w:pPr>
      <w:tabs>
        <w:tab w:val="clear" w:pos="708"/>
        <w:tab w:val="left" w:pos="1418" w:leader="none"/>
        <w:tab w:val="left" w:pos="1985" w:leader="none"/>
      </w:tabs>
      <w:ind w:left="360" w:right="23" w:hanging="3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27:00Z</dcterms:created>
  <dc:creator>Matthias</dc:creator>
  <dc:description/>
  <dc:language>en-US</dc:language>
  <cp:lastModifiedBy>Matthias</cp:lastModifiedBy>
  <cp:lastPrinted>2003-10-20T20:43:00Z</cp:lastPrinted>
  <dcterms:modified xsi:type="dcterms:W3CDTF">2004-07-02T00:51:00Z</dcterms:modified>
  <cp:revision>3</cp:revision>
  <dc:subject/>
  <dc:title>(9) SICHER (7 der 10 Befragten (1 = sicher) - 3 ohne Angabe)</dc:title>
</cp:coreProperties>
</file>