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i/>
          <w:sz w:val="20"/>
        </w:rPr>
        <w:t>(164)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) Politik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Im 2. Weltkrieg haben sie Fehler gemacht und s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ersuchen, diese Fehler zum Guten zu wend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flexion über die Vergangenh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fass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eine Atomwa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) Gesellschaft/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diz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ives Handeln bei Müllproblem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beseit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nig Mü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dig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s Potentia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tobah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 ist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 der Meiji-Revolution hat Japan Medizin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Justiz (von Deutschland) gelern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Natu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gen Wert auf die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Grü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d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Hilfsquellen aus Wäl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ung mit Umwelt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 Bauwer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10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Wiener) Würstch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1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mack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übsches Lächel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Figu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mit der Mo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8) Eigenschaften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aktiv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durchsetzungsfähig</w:t>
        <w:tab/>
        <w:t>3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ernsthaft</w:t>
        <w:tab/>
        <w:t>8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fleißig</w:t>
        <w:tab/>
        <w:t>3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f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gentlema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gradlinig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individual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individuell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klar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klug</w:t>
        <w:tab/>
        <w:t>3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kollektiv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lebhaft</w:t>
        <w:tab/>
        <w:t>16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lusti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muti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nett</w:t>
        <w:tab/>
        <w:t>7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sehen nach vorne/optimistisch</w:t>
        <w:tab/>
        <w:t>3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patriotisch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planmäßi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präzise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pünk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ruhi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selbständig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tolerant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toll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treu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vernünfti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willensstark</w:t>
        <w:tab/>
        <w:t>4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zugänglich</w:t>
        <w:tab/>
        <w:t>2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germanische 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freundlich zu Japaner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kämpferisch (Fußball)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setzen ihre Meinungen durch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sie sagen alles, was sie sag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Freizeit genießen sie in vollen Züge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Veränderung von früheren schlechten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ind w:firstLine="180"/>
        <w:rPr>
          <w:sz w:val="20"/>
        </w:rPr>
      </w:pPr>
      <w:r>
        <w:rPr>
          <w:sz w:val="20"/>
        </w:rPr>
        <w:t>Verhaltensweisen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  <w:t>(86) NEGA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i/>
          <w:i/>
          <w:sz w:val="20"/>
          <w:lang w:val="it-IT"/>
        </w:rPr>
      </w:pPr>
      <w:r>
        <w:rPr>
          <w:b/>
          <w:i/>
          <w:sz w:val="20"/>
          <w:lang w:val="it-IT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2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Arbeitslo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e Demonstra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onazi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skriminierung von Volksgrupp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auffälliges 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6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kt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land verursachte den Welt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echte Vergangenheit im 2. Weltkrie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chwi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er Nation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Japaner sehen die Deutschen unter sich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Weil Japaner schon von den Deutschen gelern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haben, sollen die Deutschen sich nich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beschweren, wenn die Japaner sich behaupt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reckige Lu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räf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40)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ngsteinflößend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rbeiten nicht so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rrog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dickköpf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düs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efäh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ewalttä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leichgül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rau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individualist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onserva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un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patrio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wier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tre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un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viele Menschen sind unfreundlich gegenüb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Auslän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unzugäng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völk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an setzt alles langsam und still-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firstLine="180"/>
        <w:rPr>
          <w:sz w:val="20"/>
        </w:rPr>
      </w:pPr>
      <w:r>
        <w:rPr>
          <w:sz w:val="20"/>
        </w:rPr>
        <w:t>schweigend außer Kraft, vernicht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us Prinzip gegen andere Mein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echen leidenschaf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, sie sind Nr. 1 auf der 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nn Ausländer etwas fragen,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antworten sie un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e rufen zum Aufstand auf,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so scheint mir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765"/>
      <w:pgNumType w:start="476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>2.1.2.1.9 Zusammenfassung Frage F – Nennungen: 250 (164 + 86); 109 von 160 Stud. (68,1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2:00Z</dcterms:created>
  <dc:creator>Matthias</dc:creator>
  <dc:description/>
  <dc:language>en-US</dc:language>
  <cp:lastModifiedBy>Matthias</cp:lastModifiedBy>
  <cp:lastPrinted>2003-04-12T20:19:00Z</cp:lastPrinted>
  <dcterms:modified xsi:type="dcterms:W3CDTF">2004-07-01T23:57:00Z</dcterms:modified>
  <cp:revision>20</cp:revision>
  <dc:subject/>
  <dc:title/>
</cp:coreProperties>
</file>