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i/>
          <w:i/>
          <w:sz w:val="20"/>
        </w:rPr>
      </w:pPr>
      <w:r>
        <w:rPr>
          <w:b/>
          <w:i/>
          <w:sz w:val="20"/>
        </w:rPr>
        <w:t>(105)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4) Gesellschaft/Alltagsleb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Sinn von Deut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lksfe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nießen Fes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2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künstle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legen Wert auf ihre Kultu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1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Denkweise über Krie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5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Beschäftigung mit Umweltproble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Umweltschut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r Anblick in Süd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 xml:space="preserve">Das Land ist kein Land auf Inseln wie Japa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s ist gu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1) Aussehen/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kräf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59) Eigenschaften, posi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Charakter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 xml:space="preserve">Charakter, d.h. die Art und Weise, wie man d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Sachen und Dinge sieh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durchsetzungsfä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emotiona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ernsthaf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freundlich</w:t>
        <w:tab/>
        <w:t>5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4140" w:leader="none"/>
        </w:tabs>
        <w:rPr>
          <w:sz w:val="20"/>
        </w:rPr>
      </w:pPr>
      <w:r>
        <w:rPr>
          <w:sz w:val="20"/>
        </w:rPr>
        <w:t>viele freundliche Men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bilde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gelassen – im Unterschied zu Japa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gese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humorvo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e sind humorvoll. Das habe ich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kennen gelern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diger, als ich da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lebhaft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lus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viele lustige Mensch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(sehr) nett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Sie lieben die Natur und sind sehr net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 xml:space="preserve">Ich habe mich über die Gewohnheiten d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Deutschen informiert. Ich denke, dass s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sehr nett sind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habe den netten Charakter der Deut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kennen gelern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ühren ein ruhiges 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ar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direkt, was sie sagen möch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auen sind tapf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Essen und Getränk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äh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trän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180" w:hanging="180"/>
        <w:rPr>
          <w:b/>
          <w:b/>
          <w:sz w:val="20"/>
        </w:rPr>
      </w:pPr>
      <w:r>
        <w:rPr>
          <w:b/>
          <w:sz w:val="20"/>
        </w:rPr>
        <w:t>(29) Sonstiges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Vorstellung über Deutschland hat sich veränder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Meine negativen Vorurteile waren verschwund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zuerst angsteinflößend, aber jetzt nicht mehr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Sind immer angsteinflößend, war meine Meinung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Aber das hat sich irgendwann geänder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Die Vorstellung, dass Deutsche angsteinflöße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sind, ist weg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Es gibt viele strenge Menschen. Das war mein bisheriges Vorurteil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Mein Vorurteil, dass Deutsche immer sauer sind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ist weg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Meine Vorstellung, dass Deutsche kühl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ernsthaft sind, hat sich zu humorvoll geänder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Charakter der Deutschen, von dunkel zu hell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viel netter, als ich dachte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Meine Vorstellung hat sich verändert, von Hitl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zu nette Mensch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Mein Interesse an Deutschland ist groß geword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Alles, was ich bisher kennen gelernt habe über Deutschland, war ganz neu, weil ich wegen der Nachrichten in Japan eine schlechte Meinung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von Deutschland hatte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Während meiner Schulzeit habe ich gelernt, dass Deutschland früher etwas Schlechtes begang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hat. Aber jetzt hat sich meine Meinung geändert. 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Ich habe keine schlechte Meinung vo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Deutschland mehr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Ich bekam einen guten Eindruck, als ich mi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284"/>
        <w:rPr>
          <w:sz w:val="20"/>
        </w:rPr>
      </w:pPr>
      <w:r>
        <w:rPr>
          <w:sz w:val="20"/>
        </w:rPr>
        <w:tab/>
        <w:t>das erste Mal über Deutschland informierte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Meine Vorstellung über den deutschen Charakt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 xml:space="preserve">hat sich durch den Unterricht bei dem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deutschen Lektor geänder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die Arbeit unseres Lektors ist sehr gut, eindeutige Äußerungen des Lektors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der Lektor war gut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Sprache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Wir verstehen uns, obwohl wir nicht so gu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miteinander sprechen könn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Es ist leicht, Kontakt aufzunehm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284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Meine Einstellung zu Deutschland hat sich nicht verändert, weil sie nicht negativ war und ist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Ich möchte nach Deutschland fliegen, nachdem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ich Deutsch gelernt habe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 xml:space="preserve">Ich möchte mit Deutschen sprechen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ab/>
        <w:t>homestay machen.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keine Konflikte mehr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allgemein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Vorstellung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180"/>
        <w:rPr>
          <w:sz w:val="20"/>
        </w:rPr>
      </w:pPr>
      <w:r>
        <w:rPr>
          <w:sz w:val="20"/>
        </w:rPr>
        <w:t>gesamte Vorstellung von Deutschland</w:t>
        <w:tab/>
        <w:t>1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284" w:hanging="18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i/>
          <w:sz w:val="20"/>
        </w:rPr>
        <w:t>(9) NEGA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1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Naz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b/>
          <w:b/>
          <w:sz w:val="20"/>
        </w:rPr>
      </w:pPr>
      <w:r>
        <w:rPr>
          <w:b/>
          <w:sz w:val="20"/>
        </w:rPr>
        <w:t>(8) Eigenschaften, negativ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angsteinflöße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ungeduld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rden schnell sau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aten schnell außer s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left="284" w:hanging="284"/>
        <w:rPr>
          <w:sz w:val="20"/>
        </w:rPr>
      </w:pPr>
      <w:r>
        <w:rPr>
          <w:sz w:val="20"/>
        </w:rPr>
        <w:t>scheinen scheu zu sein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53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9" w:hanging="0"/>
      <w:rPr>
        <w:b/>
        <w:b/>
        <w:bCs/>
      </w:rPr>
    </w:pPr>
    <w:r>
      <w:rPr>
        <w:b/>
        <w:bCs/>
      </w:rPr>
      <w:t>11.5.2.1.8 Zusammenfassung Frage H – Nennungen: 114; 92 von 108 Studierenden (85,2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8:00Z</dcterms:created>
  <dc:creator>Matthias</dc:creator>
  <dc:description/>
  <dc:language>en-US</dc:language>
  <cp:lastModifiedBy>Matthias</cp:lastModifiedBy>
  <cp:lastPrinted>2003-12-07T22:32:00Z</cp:lastPrinted>
  <dcterms:modified xsi:type="dcterms:W3CDTF">2004-07-02T00:54:00Z</dcterms:modified>
  <cp:revision>3</cp:revision>
  <dc:subject/>
  <dc:title>(105) POSITIV</dc:title>
</cp:coreProperties>
</file>