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72) körperliche Eigenschaf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16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 ist normal, 180 cm groß zu s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ank</w:t>
        <w:tab/>
        <w:t>2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ank oder dic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k</w:t>
        <w:tab/>
        <w:t>1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bauch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uskulös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äftig</w:t>
        <w:tab/>
        <w:t>3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ei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ännli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r Brustkorb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e Beine</w:t>
        <w:tab/>
        <w:t>2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 Figur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ße Haut</w:t>
        <w:tab/>
        <w:t>1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haar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ärtig</w:t>
        <w:tab/>
        <w:t>1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ker Hal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arfe Gesichtszüge</w:t>
        <w:tab/>
        <w:t>3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Gesichtszü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ckiges Ges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es Gesich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nes Gesich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ares Ges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s Ges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üb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Nase</w:t>
        <w:tab/>
        <w:t>3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dere Augenfarbe als Japa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laue Aug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aune Aug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Augen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arfe Au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Sti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londe Haare</w:t>
        <w:tab/>
        <w:t>1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aue Haar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aune Haare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e Haare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ote Haar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rze Haar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nige Haar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latz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20) Ausseh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gsteinflößend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fä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oo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andy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unk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a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ei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ührei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ntleman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wöhn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ividue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ar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orma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den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ick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lbstän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8" w:hanging="0"/>
        <w:rPr>
          <w:sz w:val="20"/>
        </w:rPr>
      </w:pPr>
      <w:r>
        <w:rPr>
          <w:sz w:val="20"/>
        </w:rPr>
        <w:t>toll</w:t>
        <w:tab/>
        <w:t>4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auffä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hnlich wie model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ilitä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e Gesichter passen gut zu Bi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rze Haare stehen ihnen gu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d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nt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gen Hut und Anzu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zug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zug und Krawat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ean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gen lange Hü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gen Trachten/volkstümliche Kleid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en schwer, T-Shirt, Schauf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nnenbril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uropä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hnlich wie Japane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apaner finden ihr Aussehen toll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3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ute Stim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iefe Stim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hrlich gesagt, kenne ich Deutschla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gar nicht und nehme am Unterricht teil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um etwas über Deutschland zu erfahren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eshalb kann ich das jetzt nicht beantworten.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258" w:footer="709" w:bottom="851"/>
      <w:pgNumType w:start="484" w:fmt="decimal"/>
      <w:cols w:num="2" w:space="7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29" w:hanging="0"/>
      <w:rPr>
        <w:b/>
        <w:b/>
        <w:bCs/>
      </w:rPr>
    </w:pPr>
    <w:r>
      <w:rPr>
        <w:b/>
        <w:bCs/>
      </w:rPr>
      <w:t>2.1.2.1.15 Zusammenfassung Frage K – Aussehen – Nennungen: 595; 376 von 574 St. (65,3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19:00Z</dcterms:created>
  <dc:creator>Matthias</dc:creator>
  <dc:description/>
  <dc:language>en-US</dc:language>
  <cp:lastModifiedBy>Matthias</cp:lastModifiedBy>
  <dcterms:modified xsi:type="dcterms:W3CDTF">2004-07-02T00:12:00Z</dcterms:modified>
  <cp:revision>19</cp:revision>
  <dc:subject/>
  <dc:title/>
</cp:coreProperties>
</file>