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828" w:leader="none"/>
        </w:tabs>
        <w:rPr>
          <w:b/>
          <w:b/>
          <w:sz w:val="20"/>
        </w:rPr>
      </w:pPr>
      <w:r>
        <w:rPr>
          <w:b/>
          <w:sz w:val="20"/>
        </w:rPr>
        <w:t>(61) Aussehen/körperliche Eigenschaften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roß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ange Bein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ute Figu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ick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räftig</w:t>
        <w:tab/>
        <w:t>2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i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roße Nas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ote Haar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auber</w:t>
        <w:tab/>
        <w:t>1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ön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utes Aussehen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tolles Aussehen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legant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bodylanguag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455) Eigenschaften, positiv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ktiv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nständig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bescheid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cool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urchsetzungsfähig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ynamisch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igener Schrit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igener Lebenssti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motional</w:t>
        <w:tab/>
        <w:t>15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rnsthaft</w:t>
        <w:tab/>
        <w:t>3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amilienorientiert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leißig</w:t>
        <w:tab/>
        <w:t>7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lexibe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reundlich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risch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ührungsstark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lassen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ntleman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rech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sellig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radlin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u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umorvoll</w:t>
        <w:tab/>
        <w:t>1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individuell</w:t>
        <w:tab/>
        <w:t>7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interessant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lug</w:t>
        <w:tab/>
        <w:t>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ooperationsfäh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angsam</w:t>
        <w:tab/>
        <w:t>7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bhaft</w:t>
        <w:tab/>
        <w:t>7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achen viel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ustig</w:t>
        <w:tab/>
        <w:t>29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aturliebend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ett</w:t>
        <w:tab/>
        <w:t>88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icht kennen zu lern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ositiv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rächt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räzise</w:t>
        <w:tab/>
        <w:t>8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ünktlich</w:t>
        <w:tab/>
        <w:t>5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ücksichtsvol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uhig</w:t>
        <w:tab/>
        <w:t>36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elbstbewuss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elbständ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  <w:lang w:val="en-GB"/>
        </w:rPr>
      </w:pPr>
      <w:r>
        <w:rPr>
          <w:sz w:val="20"/>
          <w:lang w:val="en-GB"/>
        </w:rPr>
        <w:t>tapfer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  <w:lang w:val="en-GB"/>
        </w:rPr>
      </w:pPr>
      <w:r>
        <w:rPr>
          <w:sz w:val="20"/>
          <w:lang w:val="en-GB"/>
        </w:rPr>
        <w:t>tolerant</w:t>
        <w:tab/>
        <w:t>35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  <w:lang w:val="en-GB"/>
        </w:rPr>
      </w:pPr>
      <w:r>
        <w:rPr>
          <w:sz w:val="20"/>
          <w:lang w:val="en-GB"/>
        </w:rPr>
        <w:t>toll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  <w:lang w:val="en-GB"/>
        </w:rPr>
      </w:pPr>
      <w:r>
        <w:rPr>
          <w:sz w:val="20"/>
          <w:lang w:val="en-GB"/>
        </w:rPr>
        <w:t>treu</w:t>
        <w:tab/>
        <w:t>1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mweltfreundlich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ernünft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willensstark</w:t>
        <w:tab/>
        <w:t>7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ben eine eigene Method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67) Eigenschaften, negativ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ngsteinflößend</w:t>
        <w:tab/>
        <w:t>10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icht anständ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ickköpfig</w:t>
        <w:tab/>
        <w:t>5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mpfind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anatis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walttät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rt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eft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ochnäs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au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idenschaftlich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erfektionistis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nell sauer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wier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eif</w:t>
        <w:tab/>
        <w:t>9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reng</w:t>
        <w:tab/>
        <w:t>9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geduldig</w:t>
        <w:tab/>
        <w:t>7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pünkt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präzise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wierig anzusprechen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recklich ist, wenn sie außer sich geraten.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bscheu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itler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34) Eigenschaften, neutral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usdrucksvol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äus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rtnäckig</w:t>
        <w:tab/>
        <w:t>18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intensiv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in bisschen komis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konservativ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ormal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patriotis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licht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olz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traditionsorientier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3) Sonstiges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est- und Partyliebhab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Bierliebhaber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werden lustig nach dem Trink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ertragen vie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terhalten sich gerne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ie mögen Hübsches und Nettes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ingen g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spielen gut Fußba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re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nicht so ein auffälliger Charakter wie Spani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>und Italie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ursprünglich ähnlich wie Jap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unauffällige Ausländer</w:t>
        <w:tab/>
        <w:t>1</w:t>
      </w:r>
    </w:p>
    <w:p>
      <w:pPr>
        <w:pStyle w:val="TextBody"/>
        <w:tabs>
          <w:tab w:val="left" w:pos="180" w:leader="none"/>
          <w:tab w:val="left" w:pos="4140" w:leader="none"/>
        </w:tabs>
        <w:ind w:left="180" w:hanging="180"/>
        <w:rPr/>
      </w:pPr>
      <w:r>
        <w:rPr/>
        <w:t>Ich weiß das nicht, weil ich bisher nie Deutsche gesehen habe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Ich weiß nicht, was sie denk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viele verschiedene Sinne</w:t>
        <w:tab/>
        <w:t>2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708" w:bottom="764"/>
      <w:pgNumType w:start="533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60" w:hanging="0"/>
      <w:rPr>
        <w:b/>
        <w:b/>
        <w:bCs/>
      </w:rPr>
    </w:pPr>
    <w:r>
      <w:rPr>
        <w:b/>
        <w:bCs/>
      </w:rPr>
      <w:t>2.2.2.1.9 Zusammenfassung Frage I – Nennungen: 640; 388 von 449 Studier. (86,4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9:00Z</dcterms:created>
  <dc:creator>Matthias</dc:creator>
  <dc:description/>
  <dc:language>en-US</dc:language>
  <cp:lastModifiedBy>Matthias</cp:lastModifiedBy>
  <cp:lastPrinted>2003-10-20T19:54:00Z</cp:lastPrinted>
  <dcterms:modified xsi:type="dcterms:W3CDTF">2004-07-02T00:54:00Z</dcterms:modified>
  <cp:revision>3</cp:revision>
  <dc:subject/>
  <dc:title>(61) Aussehen/körperliche Eigenschaften</dc:title>
</cp:coreProperties>
</file>