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0"/>
        </w:rPr>
      </w:pPr>
      <w:r>
        <w:rPr>
          <w:b/>
          <w:sz w:val="20"/>
        </w:rPr>
        <w:t xml:space="preserve">Zusammenfassung Frage C – Nennungen: 22; 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  <w:t>14 von 48 Studierenden (29,2%)</w:t>
      </w:r>
    </w:p>
    <w:p>
      <w:pPr>
        <w:pStyle w:val="Header"/>
        <w:widowControl/>
        <w:tabs>
          <w:tab w:val="clear" w:pos="9072"/>
          <w:tab w:val="left" w:pos="4536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9072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0) Wirtschaft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wirtschaftliche Unterschiede</w:t>
        <w:tab/>
        <w:t>2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wirtschaftliche Probleme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rbeit</w:t>
        <w:tab/>
        <w:t>3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Beschäftigungsquote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atus (Diskriminierung bei der Arbeit)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Bei über 30 Grad arbeiten sie nicht mehr. </w:t>
      </w:r>
    </w:p>
    <w:p>
      <w:pPr>
        <w:pStyle w:val="Header"/>
        <w:widowControl/>
        <w:tabs>
          <w:tab w:val="clear" w:pos="9072"/>
          <w:tab w:val="left" w:pos="180" w:leader="none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>Darüber habe ich mich informiert.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) Politik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arteien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) Gesellschaft/Alltagsleben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lltagsleben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rt und Weise, wie man denkt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) Geschichte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istorische Hintergründe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6) Eigenschaften, positiv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humorvoll 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ommunikationsfähig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ächelnd</w:t>
        <w:tab/>
        <w:t>2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iele lustige Menschen</w:t>
        <w:tab/>
        <w:t xml:space="preserve">1 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ustiger als Japaner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b/>
          <w:sz w:val="20"/>
        </w:rPr>
        <w:t>(2) Sonstiges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orurteil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seinandergebrochenes Herz, tiefe Traurigkei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  <w:t xml:space="preserve">Zusammenfassung Frage D – Nennungen: 57; 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  <w:t>44 von 48 Studierenden (91,6%)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4) Aussehen/körperliche Eigenschaften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tark</w:t>
        <w:tab/>
        <w:t>2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gute Figur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43) Eigenschaften, positiv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aktiv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eindeutig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emotional</w:t>
        <w:tab/>
        <w:t>2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ernst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ernsthaft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fleißig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gelassen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herzlich 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humorvoll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kooperationsfähig</w:t>
        <w:tab/>
        <w:t>2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korrekt</w:t>
        <w:tab/>
        <w:t>2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lebhaft</w:t>
        <w:tab/>
        <w:t>5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leicht anzusprechen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lustig</w:t>
        <w:tab/>
        <w:t>3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nett</w:t>
        <w:tab/>
        <w:t>6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pünktlich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ruhig</w:t>
        <w:tab/>
        <w:t>3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elbstbewusst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elbständig</w:t>
        <w:tab/>
        <w:t>4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orgen gut für den anderen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tolz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tarke Individuen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tolerant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willensstark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8) Eigenschaften, negativ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dickköpfig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heftig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intolerant</w:t>
        <w:tab/>
        <w:t>2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leidenschaftlich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steif/hart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entschuldigen sich nicht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Männer sind unkorrekt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) Eigenschaften, neutral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Männer sind schwach gegenüber Frauen</w:t>
        <w:tab/>
        <w:t>1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) Sonstiges</w:t>
      </w:r>
    </w:p>
    <w:p>
      <w:pPr>
        <w:pStyle w:val="Header"/>
        <w:widowControl/>
        <w:tabs>
          <w:tab w:val="clear" w:pos="9072"/>
          <w:tab w:val="left" w:pos="4111" w:leader="none"/>
          <w:tab w:val="left" w:pos="4536" w:leader="none"/>
        </w:tabs>
        <w:rPr>
          <w:sz w:val="20"/>
        </w:rPr>
      </w:pPr>
      <w:r>
        <w:rPr>
          <w:sz w:val="20"/>
        </w:rPr>
        <w:t>Unverständnis bei Scherzen</w:t>
        <w:tab/>
        <w:t>1</w:t>
      </w:r>
    </w:p>
    <w:p>
      <w:pPr>
        <w:pStyle w:val="Normal"/>
        <w:tabs>
          <w:tab w:val="clear" w:pos="708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418" w:footer="720" w:bottom="851"/>
      <w:pgNumType w:start="55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2.2.2.2.2 Zusammenfassung Frage C – Nennungen: 22; 14 von 48 Studierenden (29,2%)</w:t>
    </w:r>
  </w:p>
  <w:p>
    <w:pPr>
      <w:pStyle w:val="Header"/>
      <w:tabs>
        <w:tab w:val="left" w:pos="2340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>Zusammenfassung Frage D – Nennungen: 57; 44 von 48 Studierenden (91,6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07:00Z</dcterms:created>
  <dc:creator>Marita</dc:creator>
  <dc:description/>
  <dc:language>en-US</dc:language>
  <cp:lastModifiedBy>Matthias</cp:lastModifiedBy>
  <dcterms:modified xsi:type="dcterms:W3CDTF">2004-07-02T00:56:00Z</dcterms:modified>
  <cp:revision>3</cp:revision>
  <dc:subject/>
  <dc:title>Wirtschaft</dc:title>
</cp:coreProperties>
</file>