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b/>
          <w:sz w:val="20"/>
        </w:rPr>
        <w:t>(76) Wirt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8)Wirtschaf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apitalism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ustr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besserung der Konjunktur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im Außenhandel wieder in die schwarz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Zahlen komm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rtschaftliche Unterschied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zwischen arm und re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8) wirtschaftlicher Ausgleich Ost-/Westdeutschl.</w:t>
        <w:tab/>
        <w:t>1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bilisierung der Wirtschaft zwischen Ost/West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Beseitigung der sozialen und wirtschaftlich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Unterschiede zwischen Ost und W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licher Lebensstandard in Ost/W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rtschaftliche Probleme im Os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9) Finanzausgle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inanzieller Ausgleich Ost-/West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liche Währungskurse in Ost/W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nsolidierung der Staatsfinanz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ährun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-Mar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ährungskur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gration der Währ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9) Euro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führung des Euro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chtige Rolle in der Wirtschaft Europas</w:t>
        <w:tab/>
        <w:t xml:space="preserve">1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rtschaftliche Einheit in der 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6) Arbeitslosenprobleme in Ost und W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slosenprobleme nach der Vereini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slosigkeit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bnahme der Arbeitslosenzahl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utzmaßnahmen für Arbeitslo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astarbeit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obleme mit Gastarbeiter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6) Steuerproblem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sz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Computer/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stieg der Autoproduktio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unahme der Touristenzahl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55) Politik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3) Polit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bilisierung der Polit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zialversicherun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ntenversicherun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ziale Wohlfahr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ohlfahrtsstaa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Präsiden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Demokratisierung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(21) EU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Expansion der 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tatsächliche Einheit in der 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Beitrag als eines der Spitzenländer in Europa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gutes Verhältnis zu anderen Länder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wichtige Rolle in Europa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Position in der EU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(14) Auslän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Abschaffung des Rassism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guter Umgang mit Asy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Asylproble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Neonazi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junge Neonazi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Zunahme der Zahl der Neonazi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Bekämpfung der Neonazi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 xml:space="preserve">Diskriminierung und Anschläge dur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ab/>
        <w:t>Rechtsradikal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Beseitigung des Neonazismus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Kampf gegen Rechtsradikale und Neonazi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zunehmende Zahl an Rechtsradikal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(6) Frieden</w:t>
        <w:tab/>
        <w:t>5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Reduzierung der Kosten für Waff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(1) Lösung des politischen Unterschieds Ost/W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b/>
          <w:b/>
          <w:sz w:val="20"/>
        </w:rPr>
      </w:pPr>
      <w:r>
        <w:rPr>
          <w:b/>
          <w:sz w:val="20"/>
        </w:rPr>
        <w:t>(86) Gesellschaft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 xml:space="preserve">(2) Aufbau von Städten, in denen Bewohn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ab/>
        <w:t>sich wohl fühl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Pflege der Infrastruk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(43) Unterschiede zwischen Ost und West</w:t>
        <w:tab/>
        <w:t>13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tatsächliche Vereinigung von Ost/West</w:t>
        <w:tab/>
        <w:t>14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Ausgleich von Ost/Wes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Ausgleich der Lebensstile Ost/Wes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Verhältnis Ost/West nach der Vereinigung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Ost und Wes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Probleme Ost/West</w:t>
        <w:tab/>
        <w:t>6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Probleme mit Ost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(18) Recycling/Müllbeseitigung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Müllprobleme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(17) Erziehung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Entfaltung der Individuen</w:t>
        <w:tab/>
        <w:t xml:space="preserve">1 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Aussetzung der Kin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Gleichberechtigung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Frau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skriminier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4) Bevölkerungsproble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bnahme der Geburtenra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ßnahmen wegen älter werdender Gesellschaf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2) Park-and-Ride-System in Freibur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ohltätigk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Kul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ditio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) 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ntschuldigung für die (schlechte) Vergangenheit</w:t>
        <w:tab/>
        <w:t>2</w:t>
      </w:r>
    </w:p>
    <w:p>
      <w:pPr>
        <w:pStyle w:val="Header"/>
        <w:tabs>
          <w:tab w:val="clear" w:pos="4536"/>
          <w:tab w:val="clear" w:pos="9072"/>
          <w:tab w:val="left" w:pos="3969" w:leader="none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Zeit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eini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58) Geographie/Natur/Klima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/Natur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uwachs der Na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schutz</w:t>
        <w:tab/>
        <w:t>4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probleme</w:t>
        <w:tab/>
        <w:t>8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verschmutzun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bschaffung der Atomkraftwerke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ro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arzwald befindet sich in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en zweiten Schwarzwald darf es nicht gebe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utzmaßnahmen für Wäl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Maßnahmen gegen) sauren Regen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ßnahmen gegen CO2</w:t>
        <w:tab/>
        <w:t>1</w:t>
      </w:r>
    </w:p>
    <w:p>
      <w:pPr>
        <w:pStyle w:val="Header"/>
        <w:tabs>
          <w:tab w:val="clear" w:pos="4536"/>
          <w:tab w:val="clear" w:pos="9072"/>
          <w:tab w:val="left" w:pos="3969" w:leader="none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3969" w:leader="none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Sehenswürdigkeiten/Architek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dtaufba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) Spor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ußba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ußball-Weltmeisterschaft 2006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) Sonstiges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Deutschland ist mir unbekannt.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Ich weiß nichts, weil ich nicht so viel Gelegenheit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habe, Informationen zu bekommen, ganz im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Gegenteil zu USA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Ich weiß zwar nicht, wie sich Deutschland mi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Politik, Wirtschaft und Gesellschaft beschäftigt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aber ich weiß, dass es mit dem Land aufwärts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geht.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eutschl. muss die nächste Zeit zugute kommen.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258" w:footer="708" w:bottom="899"/>
      <w:pgNumType w:start="52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2.2.2.1.4 Zusammenfassung Frage D – Nennungen: 386; 314 von 449 Studierenden (69,9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14:00Z</dcterms:created>
  <dc:creator>Matthias</dc:creator>
  <dc:description/>
  <dc:language>en-US</dc:language>
  <cp:lastModifiedBy>Matthias</cp:lastModifiedBy>
  <dcterms:modified xsi:type="dcterms:W3CDTF">2004-07-02T00:52:00Z</dcterms:modified>
  <cp:revision>3</cp:revision>
  <dc:subject/>
  <dc:title>(76) Wirtschaft</dc:title>
</cp:coreProperties>
</file>