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b/>
          <w:sz w:val="19"/>
        </w:rPr>
        <w:t>(7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en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Bill Gate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Pors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Crysl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eyne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11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ohl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röde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lai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6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Lisa Stegmei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Lisa Strickmeier (Modeautorin in Japan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ich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it-IT"/>
        </w:rPr>
      </w:pPr>
      <w:r>
        <w:rPr>
          <w:sz w:val="19"/>
          <w:lang w:val="it-IT"/>
        </w:rPr>
        <w:t>Claudia Schiff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enri Dunan (Gründer Rotes Kreuz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Gebrüder Wrig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106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Dich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Goethe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esse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ein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Gebrüder Grim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Nietzsch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eidegg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n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arx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eu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J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instein</w:t>
        <w:tab/>
        <w:t>1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weitz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lieman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ach</w:t>
        <w:tab/>
        <w:t>1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eethoven</w:t>
        <w:tab/>
        <w:t>2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Lisz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ozar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uber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Wagn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Chop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Tschaikowsky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raja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Chapl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430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rl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it-IT"/>
        </w:rPr>
      </w:pPr>
      <w:r>
        <w:rPr>
          <w:sz w:val="19"/>
          <w:lang w:val="it-IT"/>
        </w:rPr>
        <w:t>Karl 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it-IT"/>
        </w:rPr>
      </w:pPr>
      <w:r>
        <w:rPr>
          <w:sz w:val="19"/>
          <w:lang w:val="it-IT"/>
        </w:rPr>
        <w:t>Karl 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it-IT"/>
        </w:rPr>
      </w:pPr>
      <w:r>
        <w:rPr>
          <w:sz w:val="19"/>
          <w:lang w:val="it-IT"/>
        </w:rPr>
        <w:t>Otto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Otto I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iedr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iedrich 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iedrich I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iedrich Wilhel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iedrich Wilhelm 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Wilhel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Wilhelm I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Wilhelm II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it-IT"/>
        </w:rPr>
      </w:pPr>
      <w:r>
        <w:rPr>
          <w:sz w:val="19"/>
          <w:lang w:val="it-IT"/>
        </w:rPr>
        <w:t>Maria Teresia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it-IT"/>
        </w:rPr>
      </w:pPr>
      <w:r>
        <w:rPr>
          <w:sz w:val="19"/>
          <w:lang w:val="it-IT"/>
        </w:rPr>
        <w:t>Bismarck</w:t>
        <w:tab/>
        <w:t>2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Rosa Luxembur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rl Liebkne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ussolin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indenburg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b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treseman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itler</w:t>
        <w:tab/>
        <w:t>32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va Brau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Rommel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ichman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Göri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indl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Anne Frank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Otto Fran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Churchi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acArthu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isenhow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4) Zeit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De Gau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Aden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rand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Waldhei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226) Spor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eckenbauer</w:t>
        <w:tab/>
        <w:t>3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ierhoff</w:t>
        <w:tab/>
        <w:t>2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rehm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uchwald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Effenber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ässle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Heinr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Ilg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Jeremia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h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alt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irst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linsmann</w:t>
        <w:tab/>
        <w:t>3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ohl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Köpck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Lehman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Littbarski</w:t>
        <w:tab/>
        <w:t>2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atthäus</w:t>
        <w:tab/>
        <w:t>2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öller</w:t>
        <w:tab/>
        <w:t>1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üller, Ger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Rummenig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us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Tho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renz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umacher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ichael Schumacher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Ralf Schumach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oris Beck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Graf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Nicolas Kief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McEnro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Fetz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Rosskopf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Rijkhar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  <w:lang w:val="en-GB"/>
        </w:rPr>
      </w:pPr>
      <w:r>
        <w:rPr>
          <w:sz w:val="19"/>
          <w:lang w:val="en-GB"/>
        </w:rPr>
        <w:t>Creuff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Beckham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Linnek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Ow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spacing w:lineRule="exact" w:line="16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19"/>
        </w:rPr>
      </w:pPr>
      <w:r>
        <w:rPr>
          <w:b/>
          <w:sz w:val="19"/>
        </w:rPr>
        <w:t>(23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 xml:space="preserve">Müller (Gert oder Manga-Fußballfigur) 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19"/>
        </w:rPr>
      </w:pPr>
      <w:r>
        <w:rPr>
          <w:sz w:val="19"/>
        </w:rPr>
        <w:t>Schneider (Fußball-Mangafigur)</w:t>
        <w:tab/>
        <w:t>9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Gonzales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Gert Seifer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19"/>
        </w:rPr>
      </w:pPr>
      <w:r>
        <w:rPr>
          <w:sz w:val="19"/>
        </w:rPr>
        <w:t>Klaus Willand</w:t>
        <w:tab/>
        <w:t>5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539"/>
      <w:pgNumType w:start="478" w:fmt="decimal"/>
      <w:cols w:num="2" w:space="3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1.2.1.10 Zusammenfassung Frage G – Nennungen: 812; 421 von 574 Studier. (73,3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13:00Z</dcterms:created>
  <dc:creator>Matthias</dc:creator>
  <dc:description/>
  <dc:language>en-US</dc:language>
  <cp:lastModifiedBy>Matthias</cp:lastModifiedBy>
  <cp:lastPrinted>2003-12-06T01:09:00Z</cp:lastPrinted>
  <dcterms:modified xsi:type="dcterms:W3CDTF">2004-07-02T00:09:00Z</dcterms:modified>
  <cp:revision>18</cp:revision>
  <dc:subject/>
  <dc:title/>
</cp:coreProperties>
</file>