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DEUTSCHLAND / DEUTSCH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24) Gesellschaft und Lebenssti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3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8) arbeiten nicht so vie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rze Arbeitsz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gemessene 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Überstun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agsch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5) Industrie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ökonomische Flau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iginale ohne Hilfe anderer 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n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7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3) optimist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nnen sich sel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e Gesell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sehen nach vorne, aber reflektieren trotzdem die schlechte Vergangenh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ve Zukun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es Z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ter Horizo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nd gerade dabei, sich zu entwick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 oft über ihre Zukunft na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viele Leute interessieren sich für 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) Sozial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beim Sozial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 funktionierendes Sozial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Sicherheit ist gut kontroll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7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 ist ihnen wich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hte u. Tradition sind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 und Tradition sind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halten Gleichgewicht zwischen Traditionellem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Modern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Rittertu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1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tiv gegenüber Umweltproblemen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wusstsein für die Umwel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Naturschutz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ur ist wicht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trotz guter Industrietechnologie legen sie Wer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uf die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tren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cycling ist wichtig/strenge Mülltrenn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cycli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chten auf gebraucht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hren mit dem B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arsam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50) Lebenssti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5) individuell</w:t>
        <w:tab/>
        <w:t>3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ihren eigenen We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gener Lebens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leichten Fuße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ändern ihren Lebensstil n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lle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5) ruhig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1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hen nicht unter Zeitdruck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fen n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Z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ru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Freih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viel Freizei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genießen ihr Leb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Freizeit verbringen Männer mit Famil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legen viel Wert auf ihre Hobby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haben Spaß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viel Urlaub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genießen ihren Urlau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lange Rei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339" w:hanging="0"/>
        <w:rPr>
          <w:sz w:val="20"/>
        </w:rPr>
      </w:pPr>
      <w:r>
        <w:rPr>
          <w:sz w:val="20"/>
        </w:rPr>
        <w:t>mögen Hausparty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8) legen Wert auf die Famili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milie ist die wichtigste Sach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Famil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, starke Familienban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milienmitglieder sind freundlich zueina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Gleichberechtigung Mann/Fra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nner haben mehr Re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e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) viele Aus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(6) gehen mit der Mod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haben ihren eigenen (Mode)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 xml:space="preserve">bei den 20-30jährigen sieht man oft ein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ab/>
        <w:t>auffälligen Kleidungs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eleg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gehen nicht mit der Mo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/>
      </w:pPr>
      <w:r>
        <w:rPr>
          <w:bCs/>
          <w:sz w:val="20"/>
        </w:rPr>
        <w:t xml:space="preserve">(19) </w:t>
      </w:r>
      <w:r>
        <w:rPr>
          <w:sz w:val="20"/>
        </w:rPr>
        <w:t>gute Ess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kul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Essensz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ropäische Kü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oft Re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o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le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uptnahrungsmittel ist Fle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rtoff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inken abends 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tragen Alkoh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öff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ab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Essstäb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sz w:val="20"/>
        </w:rPr>
        <w:t>achten auf ihre Ernäh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(3) tragen Schuhe im Hau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harter Bo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ein bisschen 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nicht so te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b/>
          <w:b/>
          <w:bCs/>
          <w:sz w:val="20"/>
        </w:rPr>
      </w:pPr>
      <w:r>
        <w:rPr>
          <w:b/>
          <w:bCs/>
          <w:sz w:val="20"/>
        </w:rPr>
        <w:t>(6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viel Verkeh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Züge kommen immer zu spä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Todesurteil wegen eines Mordfall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Alkohol ab 16 Jah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16) Verhal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91) aktiv</w:t>
        <w:tab/>
        <w:t>2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truistisch (denken auch an andere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passungsfä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drucks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gezeichn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dächtig (ruhig, haben Zeitreserven)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harakterf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köpf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rek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urchsetzungsfäh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tzen sich hart dur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h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deu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ntschloss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leiß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i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gehemm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ntlemanli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k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er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öf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vol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operativ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laissez-fair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rnbegier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ü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trio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ogressiv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gelmäß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ücksichts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bewus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ttlich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ol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eb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stren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anstän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auffäll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beeinflussba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flexib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ünktlich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tark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gängl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4) haben eigene Geschwindigkei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e Entscheidung für zukünftigen W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 trotz Zeitdruck ruhig na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, nachdem sie nachgedacht ha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st handeln, dann nachden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st nachdenken, dann hand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nken selbst, schaffen dann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ngen schnell an zu hand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 , wie sie es möch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 genauso, wie sie es sa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8) haben eine eigene Mein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ihre Mei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tzen ihre Meinungen dur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direkt, was sie sagen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ute um sie herumspielen keine Ro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ssen sich von anderen nicht beeinflu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le haben gem. Meinung und Denkwe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ruhig in ihnen unbekannten Situat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i jeder Sache vorbil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öchten andere zum Lachen bri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3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reck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v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Leu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ga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es Den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tragen die Hitze in Japan n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Unterschiede zu Japa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in Japan/bei JapanerInne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je nach der Generation denkt man anders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ie Lebensstile sind ander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genau diese Frage möchte ich von jetzt a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beantwortet wissen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48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09" w:hanging="0"/>
      <w:rPr>
        <w:b/>
        <w:b/>
        <w:bCs/>
      </w:rPr>
    </w:pPr>
    <w:r>
      <w:rPr>
        <w:b/>
        <w:bCs/>
      </w:rPr>
      <w:t>2.1.2.1.18 Zusammenfassung Frage L – Deutsch/-e/-land – Nenn.: 463; 306 von 574 St. (53,3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5:44:00Z</dcterms:created>
  <dc:creator>Matthias</dc:creator>
  <dc:description/>
  <dc:language>en-US</dc:language>
  <cp:lastModifiedBy>Matthias</cp:lastModifiedBy>
  <cp:lastPrinted>2003-10-15T22:52:00Z</cp:lastPrinted>
  <dcterms:modified xsi:type="dcterms:W3CDTF">2004-07-02T00:13:00Z</dcterms:modified>
  <cp:revision>16</cp:revision>
  <dc:subject/>
  <dc:title>DEUTSCHLAND / DEUTSCHE</dc:title>
</cp:coreProperties>
</file>