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b/>
          <w:sz w:val="20"/>
        </w:rPr>
        <w:t>(23) Wirtschaft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Wirtschaft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Industrieland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Deutschland ist nach dem Weltkrieg</w:t>
      </w:r>
    </w:p>
    <w:p>
      <w:pPr>
        <w:pStyle w:val="Normal"/>
        <w:tabs>
          <w:tab w:val="clear" w:pos="708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Industrieland geword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Fortschritt der Technik nach dem Krieg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Auto</w:t>
        <w:tab/>
        <w:t>1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BMW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VW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Mercedes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Opel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12) Gesellschaft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Alltagsleb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Land, in dem es sich gut leben läss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Angewohnheit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Medizin</w:t>
        <w:tab/>
        <w:t>4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Gute Möbel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Recycling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Deutsch ist ähnlich wie Englisch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Deutsch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9) Kultur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Kultur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Philosophi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Musik</w:t>
        <w:tab/>
        <w:t>3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Bücher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Film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ouveni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49) Geschichte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Hitler</w:t>
        <w:tab/>
        <w:t>1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Nazi</w:t>
        <w:tab/>
        <w:t>1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Krieg</w:t>
        <w:tab/>
        <w:t>13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2. Weltkrieg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Judenverfolgung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Juden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Holocaus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Nazis haben viele wichtige Sachenverbrannt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Situation in Deutschland während des Weltkriegs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3-Länder-Allianz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44) Zeitgeschichte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Ost-/Westdeutschland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Teilung Deutschland</w:t>
        <w:tab/>
        <w:t>7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Auseinandersetzung Ost-/Westdeutschland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Vereinigung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Berliner Mauer</w:t>
        <w:tab/>
        <w:t>25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auerfall Berlin</w:t>
        <w:tab/>
        <w:t>7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13) Geographie/Natur/Klima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Karte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Europa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Land in Europa</w:t>
        <w:tab/>
        <w:t>2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Lage Deutschlands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schönes Land</w:t>
        <w:tab/>
        <w:t>2</w:t>
      </w:r>
    </w:p>
    <w:p>
      <w:pPr>
        <w:pStyle w:val="Header"/>
        <w:tabs>
          <w:tab w:val="clear" w:pos="4536"/>
          <w:tab w:val="clear" w:pos="9072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schöne Wälder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saurer Regen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Umwelt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Umweltprobleme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 xml:space="preserve">Im Sommer geht die Sonne spät unter,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left="180" w:hanging="0"/>
        <w:rPr>
          <w:sz w:val="20"/>
        </w:rPr>
      </w:pPr>
      <w:r>
        <w:rPr>
          <w:sz w:val="20"/>
        </w:rPr>
        <w:t>im Winter früh</w:t>
        <w:tab/>
        <w:t>1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sz w:val="20"/>
        </w:rPr>
      </w:pPr>
      <w:r>
        <w:rPr>
          <w:sz w:val="20"/>
        </w:rPr>
        <w:t>Smog</w:t>
        <w:tab/>
        <w:t>1</w:t>
      </w:r>
    </w:p>
    <w:p>
      <w:pPr>
        <w:pStyle w:val="Header"/>
        <w:tabs>
          <w:tab w:val="clear" w:pos="9072"/>
          <w:tab w:val="left" w:pos="4320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9072"/>
          <w:tab w:val="left" w:pos="4320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  <w:t xml:space="preserve">(6) Sehenswürdigkeiten/Architektur 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Stadtbild</w:t>
        <w:tab/>
        <w:t>1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altes Stadtbild</w:t>
        <w:tab/>
        <w:t>1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Freiburg</w:t>
        <w:tab/>
        <w:t>1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Sehenswürdigkeiten</w:t>
        <w:tab/>
        <w:t>1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Bauwerke</w:t>
        <w:tab/>
        <w:t>1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Schlösser</w:t>
        <w:tab/>
        <w:t>1</w:t>
      </w:r>
    </w:p>
    <w:p>
      <w:pPr>
        <w:pStyle w:val="Header"/>
        <w:tabs>
          <w:tab w:val="clear" w:pos="9072"/>
          <w:tab w:val="left" w:pos="4320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9072"/>
          <w:tab w:val="left" w:pos="4320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  <w:t>(4) Sport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(starker) Fußball</w:t>
        <w:tab/>
        <w:t>2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Littbarski</w:t>
        <w:tab/>
        <w:t>1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Rugby</w:t>
        <w:tab/>
        <w:t>1</w:t>
      </w:r>
    </w:p>
    <w:p>
      <w:pPr>
        <w:pStyle w:val="Header"/>
        <w:tabs>
          <w:tab w:val="clear" w:pos="9072"/>
          <w:tab w:val="left" w:pos="4320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9072"/>
          <w:tab w:val="left" w:pos="4320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  <w:t>(20) Essen und Getränke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Essen</w:t>
        <w:tab/>
        <w:t>3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Würstchen</w:t>
        <w:tab/>
        <w:t>8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Schinken</w:t>
        <w:tab/>
        <w:t>1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Brot</w:t>
        <w:tab/>
        <w:t>1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Bier</w:t>
        <w:tab/>
        <w:t>6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Wein</w:t>
        <w:tab/>
        <w:t>1</w:t>
      </w:r>
    </w:p>
    <w:p>
      <w:pPr>
        <w:pStyle w:val="Header"/>
        <w:tabs>
          <w:tab w:val="clear" w:pos="9072"/>
          <w:tab w:val="left" w:pos="4320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9072"/>
          <w:tab w:val="left" w:pos="4320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  <w:t>(2) Eigenschaften, positiv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nette Leute</w:t>
        <w:tab/>
        <w:t>1</w:t>
      </w:r>
    </w:p>
    <w:p>
      <w:pPr>
        <w:pStyle w:val="Normal"/>
        <w:tabs>
          <w:tab w:val="clear" w:pos="708"/>
          <w:tab w:val="left" w:pos="4320" w:leader="none"/>
        </w:tabs>
        <w:rPr>
          <w:sz w:val="20"/>
        </w:rPr>
      </w:pPr>
      <w:r>
        <w:rPr>
          <w:sz w:val="20"/>
        </w:rPr>
        <w:t>fleißig</w:t>
        <w:tab/>
        <w:t>1</w:t>
      </w:r>
    </w:p>
    <w:p>
      <w:pPr>
        <w:pStyle w:val="Header"/>
        <w:tabs>
          <w:tab w:val="clear" w:pos="9072"/>
          <w:tab w:val="left" w:pos="4320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9072"/>
          <w:tab w:val="left" w:pos="4320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  <w:t>(2) Sonstiges</w:t>
      </w:r>
    </w:p>
    <w:p>
      <w:pPr>
        <w:pStyle w:val="Header"/>
        <w:tabs>
          <w:tab w:val="clear" w:pos="4536"/>
          <w:tab w:val="clear" w:pos="9072"/>
          <w:tab w:val="left" w:pos="4320" w:leader="none"/>
        </w:tabs>
        <w:rPr>
          <w:sz w:val="20"/>
        </w:rPr>
      </w:pPr>
      <w:r>
        <w:rPr>
          <w:sz w:val="20"/>
        </w:rPr>
        <w:t>viel</w:t>
        <w:tab/>
        <w:t>2</w:t>
      </w:r>
    </w:p>
    <w:sectPr>
      <w:headerReference w:type="default" r:id="rId2"/>
      <w:footerReference w:type="default" r:id="rId3"/>
      <w:type w:val="nextPage"/>
      <w:pgSz w:w="11906" w:h="16838"/>
      <w:pgMar w:left="1418" w:right="737" w:gutter="0" w:header="709" w:top="1258" w:footer="709" w:bottom="851"/>
      <w:pgNumType w:start="468" w:fmt="decimal"/>
      <w:cols w:num="2" w:space="37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1" w:hanging="0"/>
      <w:rPr>
        <w:b/>
        <w:b/>
        <w:bCs/>
      </w:rPr>
    </w:pPr>
    <w:r>
      <w:rPr>
        <w:b/>
        <w:bCs/>
      </w:rPr>
      <w:t>2.1.2.1.4 Zusammenfassung Frage B – Eltern – Nennungen: 184; 138 von 574 Stud. (24%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12:59:00Z</dcterms:created>
  <dc:creator>Matthias</dc:creator>
  <dc:description/>
  <dc:language>en-US</dc:language>
  <cp:lastModifiedBy>Matthias</cp:lastModifiedBy>
  <cp:lastPrinted>2003-04-12T17:52:00Z</cp:lastPrinted>
  <dcterms:modified xsi:type="dcterms:W3CDTF">2004-07-02T00:11:00Z</dcterms:modified>
  <cp:revision>26</cp:revision>
  <dc:subject/>
  <dc:title>E</dc:title>
</cp:coreProperties>
</file>