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ternet (14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rtschaf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to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oliti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teidig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U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benssti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ehr FHS als Uni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kauf von Teilen der Berliner Mau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koho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zwei unbekannte Literaturtitel</w:t>
        <w:tab/>
        <w:t>1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tabs>
          <w:tab w:val="clear" w:pos="2835"/>
          <w:tab w:val="left" w:pos="4140" w:leader="none"/>
        </w:tabs>
        <w:rPr>
          <w:sz w:val="20"/>
        </w:rPr>
      </w:pPr>
      <w:r>
        <w:rPr>
          <w:sz w:val="20"/>
        </w:rPr>
        <w:t>Literatur (60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mponis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fka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ein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n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ermann Hesse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mian (Hesse)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oethe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il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uch von Kierkegaard über Selbstmor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ietzsch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ori Ogai (Die Tänzerin)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ori Ogai (Stadtbild)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är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2 unbekannte Literaturtite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xik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isches Lehrwerk für deutsche Sprach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benssituation der Menschen im 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tisemitismus durch Hit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olocaus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Z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agebuch Anne Frank</w:t>
        <w:tab/>
        <w:t>10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ürst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Sonstiges (10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ie auf 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omme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oss Schwanste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ußbal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sskultu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ürstch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 schmeckt g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Ich habe von einem Freund, der in Deutschland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war, etwas über Deutschland erfahren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851"/>
      <w:pgNumType w:start="469" w:fmt="decimal"/>
      <w:cols w:num="2" w:space="3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4860" w:leader="none"/>
        <w:tab w:val="left" w:pos="6120" w:leader="none"/>
        <w:tab w:val="right" w:pos="9072" w:leader="none"/>
      </w:tabs>
      <w:rPr>
        <w:b/>
        <w:b/>
        <w:bCs/>
      </w:rPr>
    </w:pPr>
    <w:r>
      <w:rPr>
        <w:b/>
        <w:bCs/>
      </w:rPr>
      <w:t>2.1.2.1.5 Zusammenfassung Frage B – Internet/Literatur – Nennungen: Internet 14; 15 von 574 St. (2,6%); Literatur 60; 60 von 574 St. (10,6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</w:tabs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32:00Z</dcterms:created>
  <dc:creator>Matthias</dc:creator>
  <dc:description/>
  <dc:language>en-US</dc:language>
  <cp:lastModifiedBy>Matthias</cp:lastModifiedBy>
  <cp:lastPrinted>2003-12-06T23:30:00Z</cp:lastPrinted>
  <dcterms:modified xsi:type="dcterms:W3CDTF">2004-07-02T00:11:00Z</dcterms:modified>
  <cp:revision>22</cp:revision>
  <dc:subject/>
  <dc:title/>
</cp:coreProperties>
</file>