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(263) körperliche Eigenschaften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roß</w:t>
        <w:tab/>
        <w:t>106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dick</w:t>
        <w:tab/>
        <w:t>15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Pers. mittleren Alters und Ältere sind dick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je älter sie werden, desto dick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eniger dicke Menschen als in USA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ierbauch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w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lank</w:t>
        <w:tab/>
        <w:t>9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räftig</w:t>
        <w:tab/>
        <w:t>34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tark wie Waldarbeit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uskulös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reite Schulter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portlich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ännlich</w:t>
        <w:tab/>
        <w:t>5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wach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ange Beine</w:t>
        <w:tab/>
        <w:t>9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ute Figur</w:t>
        <w:tab/>
        <w:t>7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ange Händ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eiße Haut</w:t>
        <w:tab/>
        <w:t>5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tark behaart</w:t>
        <w:tab/>
        <w:t>9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ärti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ebenmäßige Gesichtszüge</w:t>
        <w:tab/>
        <w:t>15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leines Gesicht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o schöne Gesichtszüge wie Frau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immer angsteinflößendes Gesich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roße Nase</w:t>
        <w:tab/>
        <w:t>1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rot an der Nasenspitz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roße Aug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raue Aug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laue Aug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raune Aug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nette Aug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enig Haare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ange Haar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urze Haare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eiße Haar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londe Haare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raune Haare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warze Haare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 xml:space="preserve">(58) Aussehen 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ngsteinflößend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cool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dandy</w:t>
        <w:tab/>
        <w:t>4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entleman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utes Ausseh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net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rächti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aub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ö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olles Aussehen</w:t>
        <w:tab/>
        <w:t>2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nfach gekleide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risch gekleide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ut gekleide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odisch gekleidet</w:t>
        <w:tab/>
        <w:t>4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nzug steht ihnen sehr gu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nzug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ragen immer Anzüg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Jeans stehen ihnen sehr gu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Overall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unte T-Shirts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esternhu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rille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Pfeif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egen Wert auf militärische Kleidun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 xml:space="preserve">Sie legen nicht so großen Wert auf ihr Aussehe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und ihre Kleidung und sind deshalb besser als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andere Leute, die Wert darauf legen.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 xml:space="preserve">Das Aussehen spielt für sie keine so große Rolle.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Das ist ein Unterschied zu Japanern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widowControl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(212) Verhalten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ktiv</w:t>
        <w:tab/>
        <w:t>4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nständig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ngsteinflößend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ufrech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cool</w:t>
        <w:tab/>
        <w:t>4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deutlich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dickköpfi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disziplinier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durchsetzungsfähig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dynamisch</w:t>
        <w:tab/>
        <w:t>4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effektiv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egoistisch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eindeutiger Charakt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elegan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emotional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ernsthaft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rei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reundlich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eduldi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entleman</w:t>
        <w:tab/>
        <w:t>3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eselli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rob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hartnäckig</w:t>
        <w:tab/>
        <w:t>6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humorvoll</w:t>
        <w:tab/>
        <w:t>8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individuell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lug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ooperationsfähi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ächelnd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angsam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ebhaft</w:t>
        <w:tab/>
        <w:t>10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eidenschaftlich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ustig</w:t>
        <w:tab/>
        <w:t>10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ustiger als angenomm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erden lustig, wenn sie Bier getrunken hab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ilitärisch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nett</w:t>
        <w:tab/>
        <w:t>2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nett zu Frauen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ehr nett zu Frau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  <w:lang w:val="en-GB"/>
        </w:rPr>
      </w:pPr>
      <w:r>
        <w:rPr>
          <w:sz w:val="20"/>
          <w:lang w:val="en-GB"/>
        </w:rPr>
        <w:t>norma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5085" w:leader="none"/>
        </w:tabs>
        <w:rPr>
          <w:sz w:val="20"/>
          <w:lang w:val="en-GB"/>
        </w:rPr>
      </w:pPr>
      <w:r>
        <w:rPr>
          <w:sz w:val="20"/>
          <w:lang w:val="en-GB"/>
        </w:rPr>
        <w:t>off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  <w:lang w:val="en-GB"/>
        </w:rPr>
      </w:pPr>
      <w:r>
        <w:rPr>
          <w:sz w:val="20"/>
          <w:lang w:val="en-GB"/>
        </w:rPr>
        <w:t>powerful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präzise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pünktlich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ruhig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erden schnell sauer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lich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nell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üchter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weigsam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elbständi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charakterlich stark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tattlich</w:t>
        <w:tab/>
        <w:t>7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licht</w:t>
        <w:tab/>
        <w:t>4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teif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tolz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ympath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5085" w:leader="none"/>
        </w:tabs>
        <w:rPr>
          <w:sz w:val="20"/>
        </w:rPr>
      </w:pPr>
      <w:r>
        <w:rPr>
          <w:sz w:val="20"/>
        </w:rPr>
        <w:t>tapfer</w:t>
        <w:tab/>
        <w:t>4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olerant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reu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unpräzis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unpünktlich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zügig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verantwortungsbewuss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verträglich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vertrauenserweckend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ild</w:t>
        <w:tab/>
        <w:t>4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illenstark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ürdevoll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zügi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reden viel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iefe Stimm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ruhige Stimm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aute Stimm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wierig anzusprech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 xml:space="preserve">sagen Dinge nicht direkt, Amerikaner sagen 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Dinge direk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umarmen sich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prechen mit Körperbewegung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odylanguag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eftige Körpersprache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übertriebene Reaktion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aufen im Schneckentempo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widowControl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(139) Lebensstil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(40) abwechslungsreich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cool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elegan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ernsthaft</w:t>
        <w:tab/>
        <w:t>5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reundlich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angsam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ebhaft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nett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normal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off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präzise</w:t>
        <w:tab/>
        <w:t>5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pünktlich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ruhig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aub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licht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olerant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reu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unpräzise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vertrauenswürdi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ild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99) Sonstiges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(37) Bier</w:t>
        <w:tab/>
        <w:t>26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rinken viel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essen viel</w:t>
        <w:tab/>
        <w:t>4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viel fettes Ess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leisch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lachten Schwein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urstherstell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rot und Kaffee zum Frühstück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essen und schlaf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(43) arbeiten fleißig</w:t>
        <w:tab/>
        <w:t>5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rbeiten viel</w:t>
        <w:tab/>
        <w:t>4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rbeiten zügi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rbeiten nicht so viel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agschich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 xml:space="preserve">sitzen am Tisch in der Firma und sehen 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 xml:space="preserve">Akten durch 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rbeiten auf dem Bauernhof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andwirtschaf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rbeiten im Gart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rbeiten drauß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rbeit spielt keine so große Roll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rennen Arbeit und Privates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nach der Arbeit trinken sie Bier in der Kneip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vereinbaren Arbeit und Hausarbei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rinken nach der Arbeit mit Kollegen Bi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Hausarbei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hilfsbereit bei der Hausarbeit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achen fleißig Hausarbei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gen Wert auf ihre Familie</w:t>
        <w:tab/>
        <w:t>4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egen Wert auf ihre Frau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egen Wert auf Frauen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ehen eher aus als zu Hause zu sei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häuslich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weigen zu Haus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haben einen eigenen Schrit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emühen sich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Herausforderungen annehmen und das Beste geb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(19) Umweltschütz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ypische Weiß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esser als Japan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niedriger Blutdruc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ußball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eben Geld aus in ihrer Freizei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ögen Fest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ufstehen und einschlafen mit Musik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ögen Musik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ragen eine Zeitung in der H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tragen keine Hitz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gen Wert auf Traditio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Hitl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arschieren mit militärische Uniform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prechen Latein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arker Geis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 xml:space="preserve">Mann mit Overall und Mütze trinkt viel Bier 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und singt und lacht.</w:t>
        <w:tab/>
        <w:t>1</w:t>
      </w:r>
    </w:p>
    <w:sectPr>
      <w:headerReference w:type="default" r:id="rId2"/>
      <w:footerReference w:type="default" r:id="rId3"/>
      <w:type w:val="nextPage"/>
      <w:pgSz w:w="11906" w:h="16838"/>
      <w:pgMar w:left="900" w:right="386" w:gutter="0" w:header="708" w:top="1797" w:footer="708" w:bottom="899"/>
      <w:pgNumType w:start="536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80" w:hanging="0"/>
      <w:rPr>
        <w:b/>
        <w:b/>
        <w:bCs/>
      </w:rPr>
    </w:pPr>
    <w:r>
      <w:rPr>
        <w:b/>
        <w:bCs/>
      </w:rPr>
      <w:t>2.2.2.1.12 Zusammenfassung Frage L – Aussehen – Nennungen: 321; 355 von 449 St. (79,1%)</w:t>
    </w:r>
  </w:p>
  <w:p>
    <w:pPr>
      <w:pStyle w:val="Header"/>
      <w:tabs>
        <w:tab w:val="left" w:pos="252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>Zusammenfassung Frage L – Verhalten</w:t>
      <w:tab/>
      <w:t xml:space="preserve"> – Nennungen: 212; 355 von 449 St. (79,1%)</w:t>
    </w:r>
  </w:p>
  <w:p>
    <w:pPr>
      <w:pStyle w:val="Header"/>
      <w:tabs>
        <w:tab w:val="left" w:pos="252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>Zusammenfassung Frage L – Lebensstil</w:t>
      <w:tab/>
      <w:t xml:space="preserve"> – Nennungen: 139; 355 von 449 St. (79,1%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40" w:leader="none"/>
      </w:tabs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2:23:00Z</dcterms:created>
  <dc:creator>Matthias</dc:creator>
  <dc:description/>
  <dc:language>en-US</dc:language>
  <cp:lastModifiedBy>Matthias</cp:lastModifiedBy>
  <cp:lastPrinted>2003-06-02T17:57:00Z</cp:lastPrinted>
  <dcterms:modified xsi:type="dcterms:W3CDTF">2004-07-02T00:49:00Z</dcterms:modified>
  <cp:revision>3</cp:revision>
  <dc:subject/>
  <dc:title>(263) körperliche Eigenschaften</dc:title>
</cp:coreProperties>
</file>