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95) Wirtschaft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7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bere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dustrie und Landwirtsc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Anteil der werktätigen Bevölkerung im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dustriellen Sekto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äftigung/Arbeitslosigkeit</w:t>
        <w:tab/>
        <w:t>4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m und reich</w:t>
        <w:tab/>
        <w:t>2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ich im Leb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ensstandard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kommen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eis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astarbei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sition am Arbeitsplatz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Diskriminierung am Arbeitsplatz zwischen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ännern und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beitsbeding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e Wohlfahrt</w:t>
        <w:tab/>
        <w:t>1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4140" w:leader="none"/>
        </w:tabs>
        <w:rPr>
          <w:sz w:val="20"/>
        </w:rPr>
      </w:pPr>
      <w:r>
        <w:rPr>
          <w:sz w:val="20"/>
        </w:rPr>
        <w:t>DDR entwickelte sich langsamer (Wirtschaft)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Sozialismus machte Entwicklung der DD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langsam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 der Entwickl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och entwickelte Wirtschaft im Wes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beim Sinn für Wer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stellung gegenüber Gel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stellung zum Kapit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apitalismus und Sozi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3) Politik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gi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 xml:space="preserve">Die beiden Länder hatten eigene Regierung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 xml:space="preserve">Kein Wunder, dass es Auseinandersetzung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oder Konflikte nach der Vereinigung gibt. 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sche Denkwe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nkweise der Regi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öffentliche Ruhe und Ordnu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ßnahmen der Regi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litische Meinung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e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ozialismu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emokrat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mmer noch keine Demokrati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enrechte</w:t>
        <w:tab/>
        <w:t>1</w:t>
      </w:r>
    </w:p>
    <w:p>
      <w:pPr>
        <w:pStyle w:val="Header"/>
        <w:tabs>
          <w:tab w:val="clear" w:pos="4536"/>
          <w:tab w:val="clear" w:pos="9072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 xml:space="preserve">Wegen der unterschiedlichen Einkommen und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320" w:leader="none"/>
          <w:tab w:val="left" w:pos="4500" w:leader="none"/>
        </w:tabs>
        <w:rPr>
          <w:sz w:val="20"/>
        </w:rPr>
      </w:pPr>
      <w:r>
        <w:rPr>
          <w:sz w:val="20"/>
        </w:rPr>
        <w:tab/>
        <w:t xml:space="preserve">des Lebensstandards gibt es Demonstrationen.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as habe ich im Fernsehen gesehen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8) Gesellschaft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Alltagsleben/Lebensstil</w:t>
        <w:tab/>
        <w:t>2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ebenssituati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gesellschaftliche Positio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Denkweise</w:t>
        <w:tab/>
        <w:t>18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rziehun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(immer noch) Diskriminierung Ost/Wes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tief verwurzelte Diskriminier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nicht gleichberechti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Bewusstsein zwischen den Mensch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ab/>
        <w:t>(hochnäsig, komplex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Verhältnis Ost-/Westdeutsch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Von konkreten Sachen habe zwar keine Ahnung,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aber die beiden Volksgruppen vertragen sich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nicht so gut, denke ich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imm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8) Kultur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1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ulturelle Unterschiede durch M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prache (Dialekt)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e der Spra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ligio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s gibt viele Unterschiede. Die gehen nicht so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schnell weg. Die beiden Länder entwickelt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terschiedliche Kulturen usw. Um solche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terschiede definitiv auszugleichen, brauch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an einfach noch viel Zeit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5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Nach der Vereinigung gibt es immer noch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0"/>
        <w:rPr>
          <w:sz w:val="20"/>
        </w:rPr>
      </w:pPr>
      <w:r>
        <w:rPr>
          <w:sz w:val="20"/>
        </w:rPr>
        <w:t xml:space="preserve">Unterschiede bei Kultur und Alltagsleben,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0"/>
        <w:rPr>
          <w:sz w:val="20"/>
        </w:rPr>
      </w:pPr>
      <w:r>
        <w:rPr>
          <w:sz w:val="20"/>
        </w:rPr>
        <w:t xml:space="preserve">weil es wesentliche Unterschiede vor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ind w:left="180" w:hanging="0"/>
        <w:rPr>
          <w:sz w:val="20"/>
        </w:rPr>
      </w:pPr>
      <w:r>
        <w:rPr>
          <w:sz w:val="20"/>
        </w:rPr>
        <w:t>Vereinigung von Ost- und Westdeutschland gab.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die Art und Weise, wie man die Geschichte d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Trennung zwischen Ost und West sie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Ima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l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 zwischen den Reg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nn für eigenen W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Einstellung gegenüber Sach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asse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l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500" w:leader="none"/>
        </w:tabs>
        <w:rPr>
          <w:sz w:val="20"/>
        </w:rPr>
      </w:pPr>
      <w:r>
        <w:rPr>
          <w:sz w:val="20"/>
        </w:rPr>
        <w:t>tragen Wa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 La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terschiedliche Sachen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258" w:footer="708" w:bottom="1134"/>
      <w:pgNumType w:start="529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2.2.1.6 Zusammenfassung Frage F</w:t>
      <w:tab/>
      <w:t xml:space="preserve"> - Nennungen: 320; 241 von 290 Studierenden (83,1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16:00Z</dcterms:created>
  <dc:creator>Matthias</dc:creator>
  <dc:description/>
  <dc:language>en-US</dc:language>
  <cp:lastModifiedBy>Matthias</cp:lastModifiedBy>
  <cp:lastPrinted>2003-05-29T22:58:00Z</cp:lastPrinted>
  <dcterms:modified xsi:type="dcterms:W3CDTF">2004-07-02T00:53:00Z</dcterms:modified>
  <cp:revision>3</cp:revision>
  <dc:subject/>
  <dc:title>(195) Wirtschaft</dc:title>
</cp:coreProperties>
</file>