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b/>
          <w:sz w:val="20"/>
        </w:rPr>
        <w:t>(88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4) Industrie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ustrieland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ustriegebie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Ruhrgebie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59) Auto</w:t>
        <w:tab/>
        <w:t>3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it-IT"/>
        </w:rPr>
      </w:pPr>
      <w:r>
        <w:rPr>
          <w:sz w:val="20"/>
          <w:lang w:val="it-IT"/>
        </w:rPr>
        <w:t>Autoindustr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e Auto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Mercedes</w:t>
        <w:tab/>
        <w:t>1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DaimlerChrysl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  <w:lang w:val="en-GB"/>
        </w:rPr>
      </w:pPr>
      <w:r>
        <w:rPr>
          <w:sz w:val="20"/>
          <w:lang w:val="en-GB"/>
        </w:rPr>
        <w:t>BMW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W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rsc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6) Mark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uro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Mobiltelefonfirma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flatio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rbeitszeit ist länger als die japanisc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grarstaa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 (blue collar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echn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schi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Wissenschaftstechnolog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1) Politik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(13) EU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Europa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unfreundlich zu anderen Länder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3) Neonazis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4) Nationalflagge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arben der Flag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Fried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2) Gesell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3) Medizin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sz w:val="20"/>
        </w:rPr>
        <w:t>Arz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ärztliches Attest (Karte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3) Schwarz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länd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8) Mülltrennung/Recycling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rlaub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tobah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ie machen gerne saub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gen Kälte Vervollkommnung der Heizun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soziale Position des Landes ist ho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ove Parad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arihuana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rößte Bevölkerungszahl in Europa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54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33) Musik</w:t>
        <w:tab/>
        <w:t>2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echno-Musik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mponist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eethovens „Freude schöner Götterfunken“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Hayd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rches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le Orchester/Musik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p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Tiroler Band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(4) Litera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ärchen der Gebrüder Grimm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är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ori Ogai (Die Tänzerin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3) Religio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atholis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rotestan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8) Deutsch ist ähnlich wie Engl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prechen sehr vie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ns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use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upp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pielzeug aus Hol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49) Geschichte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schichte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rtin Luth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smarck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helm der Zwei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1. Weltkrieg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oloni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imarer Gesetz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Weimarer Gesetze haben die Gesetze </w:t>
      </w:r>
    </w:p>
    <w:p>
      <w:pPr>
        <w:pStyle w:val="Normal"/>
        <w:tabs>
          <w:tab w:val="clear" w:pos="708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in Japan beeinflus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235) Hitler</w:t>
        <w:tab/>
        <w:t>99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iktatur durch Hitl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iktatur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3. Re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Faschismus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tapo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azi</w:t>
        <w:tab/>
        <w:t>5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akenkreuz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ilitär</w:t>
        <w:tab/>
        <w:t>9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ilitarismus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ational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dringen nach Pol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2. Weltkrieg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ltkrieg</w:t>
        <w:tab/>
        <w:t>1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rie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nigma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uftwaff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U-Boo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2-Rake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Panz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aff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Zwangsarbei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Juden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udenverfolgu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iskriminierung von Jud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erfolgung der Jud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agebuch Anne Frank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olocaust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Z in Auschwitz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Ga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brechen im 2.WK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ttenta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  <w:lang w:val="fr-FR"/>
        </w:rPr>
      </w:pPr>
      <w:r>
        <w:rPr>
          <w:sz w:val="20"/>
          <w:lang w:val="fr-FR"/>
        </w:rPr>
        <w:t>De Gaull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3-Länder-Allianz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lliierter Japan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75) Zeitgeschichte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eue wegen der Vergangenhei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eutschland war in zwei Teile getrenn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eilun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st und Wes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erliner Mauer</w:t>
        <w:tab/>
        <w:t>60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auerfall in Berlin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Vereinigun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viele verschiedene Ereigniss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nach dem Mauerfa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57) Geographie/Natur/Klima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41) Natur (viel) (schön)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 Landschaf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dsc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 Grü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roßes Land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(viele) Wälder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ünstliche Wäl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rzwald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ies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lum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al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lüs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hein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3960"/>
          <w:tab w:val="left" w:pos="360" w:leader="none"/>
          <w:tab w:val="left" w:pos="4140" w:leader="none"/>
        </w:tabs>
        <w:rPr>
          <w:sz w:val="20"/>
        </w:rPr>
      </w:pPr>
      <w:r>
        <w:rPr>
          <w:sz w:val="20"/>
        </w:rPr>
        <w:t>(5) das ganze Land beschäftigt sich mit Umweltproblem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schutz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proble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ergreifen sehr schnell Maßnahmen geg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ökologische Proble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8) Waldsterben durch sauren Re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saurer Regen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 fernes 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uropa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3) Sehenswürdigkeiten/Architektur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8) schöne, ruhige Stadtbilder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önes Stadtbil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viele Städte mit schönem Stadtbil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aus alten Z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 Städ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storische Städ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2) große Städt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rankfurt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erli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rem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reibur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Hambur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21) Bauwerk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storische Bauwerk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auwerke aus Zieg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 Häus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äch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lösser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iele alte Schlösser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loss Neuschwanstei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ölner Dom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ay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Loreley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01) Sport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port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96) Fußball</w:t>
        <w:tab/>
        <w:t>80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ittbarski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linsman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eckenbauer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rt Müll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öll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tthäus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Bierhoff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ooligan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inega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Rugby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ichael Schumach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28) Essen und Getränke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117) Bier</w:t>
        <w:tab/>
        <w:t>108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in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lkohol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die Deutschen sind ein Volk, das viel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Alkohol verträg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89) (Wiener) Würstchen</w:t>
        <w:tab/>
        <w:t>78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inken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wei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Fleisch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zu Hause züchten sie Schweine und machen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araus Wurs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artoffeln</w:t>
        <w:tab/>
        <w:t>10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  <w:lang w:val="it-IT"/>
        </w:rPr>
      </w:pPr>
      <w:r>
        <w:rPr>
          <w:sz w:val="20"/>
          <w:lang w:val="it-IT"/>
        </w:rPr>
        <w:t>Käs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  <w:lang w:val="it-IT"/>
        </w:rPr>
      </w:pPr>
      <w:r>
        <w:rPr>
          <w:sz w:val="20"/>
          <w:lang w:val="it-IT"/>
        </w:rPr>
        <w:t>Pizza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  <w:lang w:val="it-IT"/>
        </w:rPr>
      </w:pPr>
      <w:r>
        <w:rPr>
          <w:sz w:val="20"/>
          <w:lang w:val="it-IT"/>
        </w:rPr>
        <w:t>Trau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aumkuchen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affel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14) Aussehen/körperliche Eigenschaften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roß</w:t>
        <w:tab/>
        <w:t>30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ic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äftig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stark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räftige, starke Männ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ute Figur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nge Bein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ärt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ehaart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autfarb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ße Haut</w:t>
        <w:tab/>
        <w:t>1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rze Hau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utes Ges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s Ges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ckiges Gesich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arfe Gesichtszüg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sländisches Gesich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roße Nase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verschiedene Augenfar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laue Aug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raune Aug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verschiedene Haarfar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rze Haar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londe Haare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raune Haar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iße Haar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  <w:lang w:val="it-IT"/>
        </w:rPr>
      </w:pPr>
      <w:r>
        <w:rPr>
          <w:sz w:val="20"/>
          <w:lang w:val="it-IT"/>
        </w:rPr>
        <w:t>rote Haar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ffäll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ice guy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d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Trach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legant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ie gehen mit der Mod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eutsche haben Sinn für Kleid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ähnliches Aussehen wie Engländer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und Amerikan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d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06) Eigenschaften, positiv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k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ständ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coo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urchsetzungsfäh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rnsthaft</w:t>
        <w:tab/>
        <w:t>1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ei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leißig</w:t>
        <w:tab/>
        <w:t>10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reundlich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ntleman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ick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mü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humorvo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intelligen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a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lu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operativ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haft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idenschaftlich (mit pos. Bedeutung)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ustig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ökologis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orden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pünktl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eizend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örperlich und mental star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erant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toll</w:t>
        <w:tab/>
        <w:t>1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eu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ernünft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orsi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lensstark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chen vi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ynamisches La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erzliebhaber</w:t>
        <w:tab/>
        <w:t>1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140" w:leader="none"/>
        </w:tabs>
        <w:rPr>
          <w:sz w:val="20"/>
        </w:rPr>
      </w:pPr>
      <w:r>
        <w:rPr>
          <w:sz w:val="20"/>
        </w:rPr>
        <w:t>viele ähnliche Punkte mit Japaner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eutsche charakterlich Japanern ähn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3) Eigenschaften, negativ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ngsteinflößen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ckköpfig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gois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umorlo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chen nicht so o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ividualis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u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geduld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pünkt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ehl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6) Eigenschaften, neutral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näckig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treng</w:t>
        <w:tab/>
        <w:t>2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Deutschland hat als Land ein strenges Image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stolz</w:t>
        <w:tab/>
        <w:t>2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140" w:leader="none"/>
        </w:tabs>
        <w:rPr>
          <w:sz w:val="20"/>
        </w:rPr>
      </w:pPr>
      <w:r>
        <w:rPr>
          <w:sz w:val="20"/>
        </w:rPr>
        <w:t>Deutsche sehen zwar warmherzig aus,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aber sie haben einen harten Ker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isziplin ist ihnen wi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idenschaftlich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ditione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ionalbewuss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rman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rmanische Mentalität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rechen schnell und lau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2) Sonstiges</w:t>
      </w:r>
    </w:p>
    <w:p>
      <w:pPr>
        <w:pStyle w:val="TextkrperEinzug2"/>
        <w:rPr/>
      </w:pPr>
      <w:r>
        <w:rPr/>
        <w:t xml:space="preserve">In Deutschland gibt es eine Bar mit dem Namen „Kaloshi“, aber das ist in Deutschland schon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4500" w:leader="none"/>
        </w:tabs>
        <w:ind w:left="180" w:hanging="180"/>
        <w:rPr>
          <w:sz w:val="20"/>
        </w:rPr>
      </w:pPr>
      <w:r>
        <w:rPr>
          <w:sz w:val="20"/>
        </w:rPr>
        <w:tab/>
        <w:t>ein Witz.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rPr>
          <w:sz w:val="20"/>
        </w:rPr>
      </w:pPr>
      <w:r>
        <w:rPr>
          <w:sz w:val="20"/>
        </w:rPr>
        <w:t>Feind der Japaner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Leute in einem weit entfernten Land 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as Land ist ihnen wichtig.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achshu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cke alte Männer, die stur, aber hart arbeiten.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Japaner verstehen den deutschen Humor nicht.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ören gu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inkauf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echte Vorstellun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chmidt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</w:tabs>
        <w:rPr>
          <w:sz w:val="20"/>
        </w:rPr>
      </w:pPr>
      <w:r>
        <w:rPr>
          <w:sz w:val="20"/>
        </w:rPr>
        <w:t>ich habe keine Eindrücke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1258" w:footer="708" w:bottom="899"/>
      <w:pgNumType w:start="47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1.2.1.8 Zusammenfassung Frage E – Nennungen: 1229; 429 von 574 Stud. (74,9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3960" w:leader="none"/>
      </w:tabs>
      <w:ind w:left="180" w:hanging="18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180" w:leader="none"/>
        <w:tab w:val="left" w:pos="3686" w:leader="none"/>
        <w:tab w:val="left" w:pos="4140" w:leader="none"/>
        <w:tab w:val="left" w:pos="4500" w:leader="none"/>
      </w:tabs>
      <w:ind w:left="180" w:hanging="18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06:00Z</dcterms:created>
  <dc:creator>Matthias</dc:creator>
  <dc:description/>
  <dc:language>en-US</dc:language>
  <cp:lastModifiedBy>Matthias</cp:lastModifiedBy>
  <cp:lastPrinted>2003-06-22T18:59:00Z</cp:lastPrinted>
  <dcterms:modified xsi:type="dcterms:W3CDTF">2004-07-02T00:12:00Z</dcterms:modified>
  <cp:revision>23</cp:revision>
  <dc:subject/>
  <dc:title/>
</cp:coreProperties>
</file>