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(148) Lebensstil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auffällig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coo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ynam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ffektiv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fach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legan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rnsthaft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aul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leiß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i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und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lass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u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wöhnlich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ut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rt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individuell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interessant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klar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konservativ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angsam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haft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idenschaf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ustig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mühsa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chlässig</w:t>
        <w:tab/>
        <w:t>3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net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ett (zu Frauen)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normal</w:t>
        <w:tab/>
        <w:t>6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offen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optimist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rdentlich</w:t>
        <w:tab/>
        <w:t>14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planlo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lanvol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rächt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räzise</w:t>
        <w:tab/>
        <w:t>3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pünktlich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gelmäßig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re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uhig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icht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nell</w:t>
        <w:tab/>
        <w:t>3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elbständi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mar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  <w:lang w:val="fr-FR"/>
        </w:rPr>
      </w:pPr>
      <w:r>
        <w:rPr>
          <w:sz w:val="20"/>
          <w:lang w:val="fr-FR"/>
        </w:rPr>
        <w:t>toleran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oll</w:t>
        <w:tab/>
        <w:t>4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tr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präzise</w:t>
        <w:tab/>
        <w:t>9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unpünktlich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urteilsfäh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schwender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trauenserwecke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olkstüm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ld</w:t>
        <w:tab/>
        <w:t>3</w:t>
      </w:r>
    </w:p>
    <w:p>
      <w:pPr>
        <w:pStyle w:val="Heading1"/>
        <w:widowControl/>
        <w:tabs>
          <w:tab w:val="clear" w:pos="708"/>
          <w:tab w:val="left" w:pos="3828" w:leader="none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widowControl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171) Sonstiges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61) Bier</w:t>
        <w:tab/>
        <w:t>3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on morgens an trinken sie Bi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bends trinken sie Bi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er statt Wass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er ist unerlässlich nach der Arb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er nach der Arbei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affe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i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en viel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en (viel) Fleisch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hr Fleisch als F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en (viel) Würstchen</w:t>
        <w:tab/>
        <w:t>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ssen rohe Würst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machen selber Würstchen von Anfang an 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ro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(49) Morgens lassen sie es langsam angehen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anach gehen sie zur Arbeit.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tehen früh auf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rüh ins Bett und früh wieder auf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dwirtschaf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en auf dem Feld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treiben Bauernhöf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en in der Natu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verkaufen auf Märkten und verwickeln sich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abei in Problem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en sehr vie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rbeiten viel/fleißig</w:t>
        <w:tab/>
        <w:t>1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en (sehr) gu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en mit Ela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 ist das Wichtigst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rbeit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 ist das Größ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ere Arb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olz auf ihre Arbei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olz auf ihren Beruf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ister bei manueller Herstellung von Spielzeu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en präzis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en ruh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rbeiten nicht so viel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rbeiten fleißig, danach trinken sie Bi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usarbeit zusammen mit der Fra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einbaren Arbeit und Hausarbei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ennen Arbeit und Freizeit</w:t>
        <w:tab/>
        <w:t>1</w:t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21) Familie ist wichtiger als Arbeit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gehen früh nach Hause zurück 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ind zu Haus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amilie ist ihnen wichti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amilie ist ihnen sehr wichtig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amilie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egen Wert auf die Familie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ieben ihre Famili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inder sind ihnen wicht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ommen gut mit Kindern aus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abends gehen sie oft in die Kneip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hen nicht so oft au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reundlich gegenüber Frau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auen sind ihnen sehr wicht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2) streng bei Umweltproblemen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Recyclin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0) gehen ihren eigenen We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ssen genau, was sie machen möchten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assen sich von anderen nicht beeinflussen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igener Lebenssti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6) wenn sie etwas machen, machen sie es richtig,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mit vollem Einsatz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utzen die Zeit sehr effektiv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egen Wert auf die Zei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ben langsam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enießen das Leben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(14) ähnlich wie Europä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ähnlich wie Amerikan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ähnlich wie Japaner</w:t>
        <w:tab/>
        <w:t>1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14) lesen Bücher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ahren gute Autos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pielen Gitarre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rau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ing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anz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ind in ihr Hobby verlieb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s Hau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uropäische Wohnung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dreckige Zimmer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Anzu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ie gehen immer mit der Mod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lles gu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hrlich gesagt, kenne ich Deutschland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 xml:space="preserve">gar nicht und nehme am Unterricht teil,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>um etwas über Deutschland zu erfahren.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 xml:space="preserve">Deshalb kann ich das jetzt noch nicht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>beantworten.</w:t>
        <w:tab/>
        <w:t>1</w:t>
      </w:r>
    </w:p>
    <w:sectPr>
      <w:headerReference w:type="default" r:id="rId2"/>
      <w:type w:val="nextPage"/>
      <w:pgSz w:w="11906" w:h="16838"/>
      <w:pgMar w:left="1418" w:right="737" w:gutter="0" w:header="709" w:top="1258" w:footer="0" w:bottom="851"/>
      <w:pgNumType w:start="486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29" w:hanging="0"/>
      <w:rPr>
        <w:b/>
        <w:b/>
        <w:bCs/>
      </w:rPr>
    </w:pPr>
    <w:r>
      <w:rPr>
        <w:b/>
        <w:bCs/>
      </w:rPr>
      <w:t xml:space="preserve">2.1.2.1.17 Zusammenfassung Frage K – Lebensstil </w:t>
      <w:tab/>
      <w:t>– Nennungen: 319; 265 von 574 St. (46,2%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1:27:00Z</dcterms:created>
  <dc:creator>Matthias</dc:creator>
  <dc:description/>
  <dc:language>en-US</dc:language>
  <cp:lastModifiedBy>Matthias</cp:lastModifiedBy>
  <cp:lastPrinted>2003-12-07T00:31:00Z</cp:lastPrinted>
  <dcterms:modified xsi:type="dcterms:W3CDTF">2004-07-02T00:13:00Z</dcterms:modified>
  <cp:revision>24</cp:revision>
  <dc:subject/>
  <dc:title/>
</cp:coreProperties>
</file>