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 xml:space="preserve">(23) Wirtschaft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gebi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echnolog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liebte Erzeugnis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to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tomark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uf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6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1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undesländer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ziehung zum Os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onazi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Justi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ßenpoli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on in der 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on in der 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die Steuern benutzt wer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me des Bundeskanzler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57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schaf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stil</w:t>
        <w:tab/>
        <w:t>1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udentenleb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en</w:t>
        <w:tab/>
        <w:t>1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e Jugend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gangsform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hal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ußformen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harakter</w:t>
        <w:tab/>
        <w:t>2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talitä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manische 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 von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llung der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Position von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eichberecht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länder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ominent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ie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weise über Lie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xu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id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äft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e</w:t>
        <w:tab/>
        <w:t>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d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kultu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Problem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hn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zieh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ul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bi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udiu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ierschu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iversitä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rlaub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problem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tren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japanischer und deutscher Lebensstil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im Alltagsleben  Japan-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von jg. Leuten in Japan-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37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14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nst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ünst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iteratur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h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r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5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mponis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lm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elles Er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ligi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iertag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s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ndungen über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uvenir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43) Sprach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rsprung der Spra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ache</w:t>
        <w:tab/>
        <w:t>10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haltung in Deut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aktisch anwendbares Deut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sprache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ammatik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exte les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rtscha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haltung mit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t Spaß ler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 Englisch-Deutsch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gemeinsame Punkte Japanisch-Englich-Deutsch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2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8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rsprung der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man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en aus der 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elle Gesch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utschland im Mittelal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naissancezeit i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nz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k im Welt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tuation nach dem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2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ographie</w:t>
        <w:tab/>
        <w:t>2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ur</w:t>
        <w:tab/>
        <w:t>4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ima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äld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u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en über Umwel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7) Sehenswürdigkeiten/Architek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enswürdigkeiten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dtbil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ädte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Städ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auwerk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storische Bauwer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ligiöse Gebäu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Muse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lterb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n (Österreich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lzburg (Österreich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  <w:t>(46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3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3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kultu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gewohnhei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koh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mitt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kocht und isst man Würst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31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ist es in Deutschland?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genwärtiger und zukünftiger. Zustand von D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genwärtige Situation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genwärtige Richt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uelle Nachri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orauf Deutsche Wert le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wie lernen Deutsche Japanisch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as denken Deutsche über Japan/Japan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ziehung zu Japa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zu Japa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Japan – Deutschla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ziehungen Japan - Deutschland.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japanische u. deutsche Höflichk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der Denkwe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ichten über peinliche Situation in Deutschl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e Sa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lles</w:t>
        <w:tab/>
        <w:t>2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9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21 Zusammenfassung Frage Y – Nennungen: 1010; 414 von 574 Stud. (72,1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32:00Z</dcterms:created>
  <dc:creator>Matthias</dc:creator>
  <dc:description/>
  <dc:language>en-US</dc:language>
  <cp:lastModifiedBy>Matthias</cp:lastModifiedBy>
  <cp:lastPrinted>2003-04-03T16:26:00Z</cp:lastPrinted>
  <dcterms:modified xsi:type="dcterms:W3CDTF">2004-07-02T00:14:00Z</dcterms:modified>
  <cp:revision>17</cp:revision>
  <dc:subject/>
  <dc:title>(23) Wirtschaft </dc:title>
</cp:coreProperties>
</file>