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9) Wirtschaf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b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beiten nicht vi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ehr Freizeit als Japan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iel Urlaub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benshaltungskos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ähr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ährungskurs der D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wegen der schwachen DM können wir leich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nach Deutschland fahren</w:t>
        <w:tab/>
        <w:t>1</w:t>
      </w:r>
    </w:p>
    <w:p>
      <w:pPr>
        <w:pStyle w:val="Header"/>
        <w:tabs>
          <w:tab w:val="clear" w:pos="4536"/>
          <w:tab w:val="clear" w:pos="9072"/>
          <w:tab w:val="left" w:pos="1920" w:leader="none"/>
          <w:tab w:val="left" w:pos="4140" w:leader="none"/>
        </w:tabs>
        <w:rPr>
          <w:sz w:val="20"/>
        </w:rPr>
      </w:pPr>
      <w:r>
        <w:rPr>
          <w:sz w:val="20"/>
        </w:rPr>
        <w:t>Fall des Wechselkurses des Euro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3) Politik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oliti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olitische Sa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undesweh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47) Gesellschaft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 xml:space="preserve">Alltagsleben/ Lebensstil/Lebensgewohnheiten </w:t>
        <w:tab/>
        <w:t>18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Lebensstil in der Familie</w:t>
        <w:tab/>
        <w:t>1</w:t>
      </w:r>
    </w:p>
    <w:p>
      <w:pPr>
        <w:pStyle w:val="Header"/>
        <w:tabs>
          <w:tab w:val="clear" w:pos="4536"/>
          <w:tab w:val="clear" w:pos="9072"/>
          <w:tab w:val="left" w:pos="1920" w:leader="none"/>
          <w:tab w:val="left" w:pos="4140" w:leader="none"/>
        </w:tabs>
        <w:rPr>
          <w:sz w:val="20"/>
        </w:rPr>
      </w:pPr>
      <w:r>
        <w:rPr>
          <w:sz w:val="20"/>
        </w:rPr>
        <w:t>Denkweise der Deutschen</w:t>
        <w:tab/>
        <w:t>2</w:t>
      </w:r>
    </w:p>
    <w:p>
      <w:pPr>
        <w:pStyle w:val="Header"/>
        <w:tabs>
          <w:tab w:val="clear" w:pos="4536"/>
          <w:tab w:val="clear" w:pos="9072"/>
          <w:tab w:val="left" w:pos="1920" w:leader="none"/>
          <w:tab w:val="left" w:pos="4140" w:leader="none"/>
        </w:tabs>
        <w:rPr>
          <w:sz w:val="20"/>
        </w:rPr>
      </w:pPr>
      <w:r>
        <w:rPr>
          <w:sz w:val="20"/>
        </w:rPr>
        <w:t>10% Trinkgeld zahlen im Restaurant</w:t>
        <w:tab/>
        <w:t>3</w:t>
      </w:r>
    </w:p>
    <w:p>
      <w:pPr>
        <w:pStyle w:val="Header"/>
        <w:tabs>
          <w:tab w:val="clear" w:pos="4536"/>
          <w:tab w:val="clear" w:pos="9072"/>
          <w:tab w:val="left" w:pos="1920" w:leader="none"/>
          <w:tab w:val="left" w:pos="4140" w:leader="none"/>
        </w:tabs>
        <w:rPr>
          <w:sz w:val="20"/>
        </w:rPr>
      </w:pPr>
      <w:r>
        <w:rPr>
          <w:sz w:val="20"/>
        </w:rPr>
        <w:t>schnelle Rechnung bei Bezahlung im Restauran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Unterschiede zwischen Restaurants in Japan und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In der Kneipe unterhalten sie sich lange und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trinken Bier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m Wochenende machen sie oft Partys zu Hause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nntags sind Supermärkte zu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renges Ladenschlussgesetz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t und Weise, wie man einkauf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Fest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t, Weihnachten zu verbringen</w:t>
        <w:tab/>
        <w:t>1</w:t>
      </w:r>
    </w:p>
    <w:p>
      <w:pPr>
        <w:pStyle w:val="Header"/>
        <w:tabs>
          <w:tab w:val="clear" w:pos="4536"/>
          <w:tab w:val="clear" w:pos="9072"/>
          <w:tab w:val="left" w:pos="1920" w:leader="none"/>
          <w:tab w:val="left" w:pos="4140" w:leader="none"/>
        </w:tabs>
        <w:rPr>
          <w:sz w:val="20"/>
        </w:rPr>
      </w:pPr>
      <w:r>
        <w:rPr>
          <w:sz w:val="20"/>
        </w:rPr>
        <w:t>deutsche Familie an Weihnacht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gen Wert auf ihre Freiz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t, wie man Urlaub verbring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nnenbäder mit nacktem Körp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ziale Wohlfah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lauben an Got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ligio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rziehungssyste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unterschiedliche Gewohnheiten von Deutsch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und Japaner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üllbeseitig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3) Kultur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ultur</w:t>
        <w:tab/>
        <w:t>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überall gleich, außer bei Kultu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21" w:hanging="0"/>
        <w:rPr>
          <w:sz w:val="20"/>
        </w:rPr>
      </w:pPr>
      <w:r>
        <w:rPr>
          <w:sz w:val="20"/>
        </w:rPr>
        <w:t>Musi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Rapper aus Deutschland finde ich komisch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Techno passt gut zu ihn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icht so schöne Musik aus 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) Geschicht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nkweise über Krie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4) Zeitgeschichte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Mauerfall Berl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einigun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7) Geographie/Natur/Klima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tu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geb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Beschäftigung mit) Umweltprobleme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weltschutz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gen Wert auf Umwel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) Sehenswürdigkeiten/Architektur</w:t>
      </w:r>
    </w:p>
    <w:p>
      <w:pPr>
        <w:pStyle w:val="Header"/>
        <w:tabs>
          <w:tab w:val="clear" w:pos="4536"/>
          <w:tab w:val="clear" w:pos="9072"/>
          <w:tab w:val="left" w:pos="1920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Die Geschichte der Städte in Deutschland, 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firstLine="180"/>
        <w:rPr>
          <w:sz w:val="20"/>
        </w:rPr>
      </w:pPr>
      <w:r>
        <w:rPr>
          <w:sz w:val="20"/>
        </w:rPr>
        <w:t>die der deutsche Lektor erzählt ha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) Spor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po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3) Essen und Getränk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sse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e bei der Ernährung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Ernährung der Deuts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utsche Gerich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halten beim Ess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öße der Schinken</w:t>
        <w:tab/>
        <w:t>1</w:t>
      </w:r>
    </w:p>
    <w:p>
      <w:pPr>
        <w:pStyle w:val="Header"/>
        <w:tabs>
          <w:tab w:val="clear" w:pos="4536"/>
          <w:tab w:val="clear" w:pos="9072"/>
          <w:tab w:val="left" w:pos="1920" w:leader="none"/>
          <w:tab w:val="left" w:pos="4140" w:leader="none"/>
        </w:tabs>
        <w:rPr>
          <w:sz w:val="20"/>
        </w:rPr>
      </w:pPr>
      <w:r>
        <w:rPr>
          <w:sz w:val="20"/>
        </w:rPr>
        <w:t>Deutsche essen auch F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ie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inkwass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25) Sprache und Unterrich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utscher Lekto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Vorles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Deutsch wird in unserem Alltagsleben unbewuss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von uns gesprochen (z.B. Karte, Mercedes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prach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utsch lern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e neue Fremdsprache gelernt hab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iele fremde Wört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Hintergrund der Wörterentwicklung 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ammati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ssprach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 xml:space="preserve">Aussprache ist ähnlich wie die der romanischen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Spra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ierig, Deutsch zu spre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richt mit viel Musik und Bilder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auch mit einem geringen Wortschatz könnte ich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es vielleicht schaffen, mich auf Deutsch zu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unterhal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Kommunikatio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ontakt aufnehmen zu ander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t und Weise, wie man Uhrzeit sag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iel Kontakt mit Deutschen aufnehm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Japanischer Dozent: wegen seines langen 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firstLine="180"/>
        <w:rPr>
          <w:sz w:val="20"/>
        </w:rPr>
      </w:pPr>
      <w:r>
        <w:rPr>
          <w:sz w:val="20"/>
        </w:rPr>
        <w:t xml:space="preserve">Aufenthalts in Deutschland hat er uns viel 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firstLine="180"/>
        <w:rPr>
          <w:sz w:val="20"/>
        </w:rPr>
      </w:pPr>
      <w:r>
        <w:rPr>
          <w:sz w:val="20"/>
        </w:rPr>
        <w:t>informie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stauschprojekt Matsuyama–Freibur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Verringerung meiner Furcht und Angs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vor Ausländer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Japanisch spre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5) Aussehen/körperliche Eigenschaften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ssehen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groß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iele dicke Mens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rk behaarte Arm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Deutsche sind immer fit, weil unser Lekto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immer fit gewesen i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5) Eigenschaften, positiv</w:t>
      </w:r>
    </w:p>
    <w:p>
      <w:pPr>
        <w:pStyle w:val="Header"/>
        <w:tabs>
          <w:tab w:val="clear" w:pos="9072"/>
          <w:tab w:val="left" w:pos="4140" w:leader="none"/>
          <w:tab w:val="left" w:pos="4500" w:leader="none"/>
          <w:tab w:val="left" w:pos="4536" w:leader="none"/>
        </w:tabs>
        <w:rPr>
          <w:sz w:val="20"/>
        </w:rPr>
      </w:pPr>
      <w:r>
        <w:rPr>
          <w:sz w:val="20"/>
        </w:rPr>
        <w:t xml:space="preserve">direkt 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eund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ell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ooperationsfähig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lebhaf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ust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ett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ehr pünkt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olerant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nünf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 lebendig wie andere Ausländer</w:t>
        <w:tab/>
        <w:t>1</w:t>
      </w:r>
    </w:p>
    <w:p>
      <w:pPr>
        <w:pStyle w:val="Header"/>
        <w:tabs>
          <w:tab w:val="clear" w:pos="4536"/>
          <w:tab w:val="clear" w:pos="9072"/>
          <w:tab w:val="left" w:pos="1920" w:leader="none"/>
          <w:tab w:val="left" w:pos="4140" w:leader="none"/>
        </w:tabs>
        <w:rPr>
          <w:sz w:val="20"/>
        </w:rPr>
      </w:pPr>
      <w:r>
        <w:rPr>
          <w:sz w:val="20"/>
        </w:rPr>
        <w:t>meine Vorstellung über Deutsche ist gut geworden</w:t>
        <w:tab/>
        <w:t>1</w:t>
      </w:r>
    </w:p>
    <w:p>
      <w:pPr>
        <w:pStyle w:val="Header"/>
        <w:tabs>
          <w:tab w:val="clear" w:pos="4536"/>
          <w:tab w:val="clear" w:pos="9072"/>
          <w:tab w:val="left" w:pos="1920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meine Vorstellung über Deutsche hat sich 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firstLine="180"/>
        <w:rPr>
          <w:sz w:val="20"/>
        </w:rPr>
      </w:pPr>
      <w:r>
        <w:rPr>
          <w:sz w:val="20"/>
        </w:rPr>
        <w:t>verändert, von steif zu lustig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viel lebendiger, als ich dach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ich denke, dass es in Deutschland viele lustige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Leute gibt, weil unser Lehrer sehr lustig wa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deutsche StudentInnen scheinen mir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ind w:firstLine="180"/>
        <w:rPr>
          <w:sz w:val="20"/>
        </w:rPr>
      </w:pPr>
      <w:r>
        <w:rPr>
          <w:sz w:val="20"/>
        </w:rPr>
        <w:t>selbständig zu sein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Frauen sind tapf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bei ihnen kann man sich sehr wohl fühlen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wie zu Haus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5) Eigenschaften, negativ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unpräzis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schnell sauer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 xml:space="preserve">ich dachte, dass Deutsche allgemein gelassen </w:t>
      </w:r>
    </w:p>
    <w:p>
      <w:pPr>
        <w:pStyle w:val="Header"/>
        <w:tabs>
          <w:tab w:val="clear" w:pos="9072"/>
          <w:tab w:val="left" w:pos="180" w:leader="none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ab/>
        <w:t>sind, aber sie haben einen heftigen Charakt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utsche nicht pünktlich - Japaner do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Japaner sind saub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9) Eigenschaften, neutral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halten der Deutschen</w:t>
        <w:tab/>
        <w:t>2</w:t>
      </w:r>
    </w:p>
    <w:p>
      <w:pPr>
        <w:pStyle w:val="Header"/>
        <w:tabs>
          <w:tab w:val="clear" w:pos="4536"/>
          <w:tab w:val="clear" w:pos="9072"/>
          <w:tab w:val="left" w:pos="1920" w:leader="none"/>
          <w:tab w:val="left" w:pos="4140" w:leader="none"/>
        </w:tabs>
        <w:rPr>
          <w:sz w:val="20"/>
        </w:rPr>
      </w:pPr>
      <w:r>
        <w:rPr>
          <w:sz w:val="20"/>
        </w:rPr>
        <w:t>Charakter der Deutschen</w:t>
        <w:tab/>
        <w:t>4</w:t>
      </w:r>
    </w:p>
    <w:p>
      <w:pPr>
        <w:pStyle w:val="Header"/>
        <w:tabs>
          <w:tab w:val="clear" w:pos="4536"/>
          <w:tab w:val="clear" w:pos="9072"/>
          <w:tab w:val="left" w:pos="1920" w:leader="none"/>
          <w:tab w:val="left" w:pos="4140" w:leader="none"/>
        </w:tabs>
        <w:rPr>
          <w:sz w:val="20"/>
        </w:rPr>
      </w:pPr>
      <w:r>
        <w:rPr>
          <w:sz w:val="20"/>
        </w:rPr>
        <w:t>Unterschiede der Mentalität</w:t>
        <w:tab/>
        <w:t>1</w:t>
      </w:r>
    </w:p>
    <w:p>
      <w:pPr>
        <w:pStyle w:val="Header"/>
        <w:tabs>
          <w:tab w:val="clear" w:pos="4536"/>
          <w:tab w:val="clear" w:pos="9072"/>
          <w:tab w:val="left" w:pos="580" w:leader="none"/>
          <w:tab w:val="left" w:pos="4140" w:leader="none"/>
        </w:tabs>
        <w:rPr>
          <w:sz w:val="20"/>
        </w:rPr>
      </w:pPr>
      <w:r>
        <w:rPr>
          <w:sz w:val="20"/>
        </w:rPr>
        <w:t>ziemlich sche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ögen heftige Diskussion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b/>
          <w:sz w:val="20"/>
        </w:rPr>
        <w:t>(6) Sonstiges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alles 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 xml:space="preserve">alle Informationen über Deutschland sind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ab/>
        <w:t xml:space="preserve">interessant für mich, weil mir Deutschland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ab/>
        <w:t>nicht so bekannt i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eine neuen Information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Land mit Problem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icht alle Polizisten zeigen uns den richtigen We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enschh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8" w:right="737" w:gutter="0" w:header="709" w:top="1258" w:footer="0" w:bottom="851"/>
      <w:pgNumType w:start="530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9" w:hanging="0"/>
      <w:rPr>
        <w:b/>
        <w:b/>
        <w:bCs/>
      </w:rPr>
    </w:pPr>
    <w:r>
      <w:rPr>
        <w:b/>
        <w:bCs/>
      </w:rPr>
      <w:t>2.2.2.1.7 Zusammenfassung Frage G – Nennungen: 174; 148 von 357 Studierende (41,5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2:16:00Z</dcterms:created>
  <dc:creator>Matthias</dc:creator>
  <dc:description/>
  <dc:language>en-US</dc:language>
  <cp:lastModifiedBy>Matthias</cp:lastModifiedBy>
  <dcterms:modified xsi:type="dcterms:W3CDTF">2004-07-02T00:54:00Z</dcterms:modified>
  <cp:revision>3</cp:revision>
  <dc:subject/>
  <dc:title>(9) Wirtschaft</dc:title>
</cp:coreProperties>
</file>