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85) Lebensstil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a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zentu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re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beschei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ynamis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lexib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i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t s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u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wöhn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eichberechti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gro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chläss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ü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ormal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hr o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20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planvo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regelmäß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ch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i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schlich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m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ar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stre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oleran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oll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  <w:t>unpünktl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  <w:t>vernünf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ind w:right="-255" w:hanging="0"/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ind w:right="-255" w:hanging="0"/>
        <w:rPr>
          <w:sz w:val="20"/>
        </w:rPr>
      </w:pPr>
      <w:r>
        <w:rPr>
          <w:sz w:val="20"/>
        </w:rPr>
        <w:t>volkstüm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ind w:right="-25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ind w:right="-255" w:hanging="0"/>
        <w:rPr>
          <w:b/>
          <w:b/>
          <w:sz w:val="20"/>
        </w:rPr>
      </w:pPr>
      <w:r>
        <w:rPr>
          <w:b/>
          <w:sz w:val="20"/>
        </w:rPr>
        <w:t>(141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  <w:t>(45) essen sehr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  <w:t>essen vie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  <w:t>kochen gern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-255" w:hanging="0"/>
        <w:rPr>
          <w:sz w:val="20"/>
        </w:rPr>
      </w:pPr>
      <w:r>
        <w:rPr>
          <w:sz w:val="20"/>
        </w:rPr>
        <w:t>kochen (sehr) gu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right="9" w:hanging="0"/>
        <w:rPr>
          <w:sz w:val="20"/>
        </w:rPr>
      </w:pPr>
      <w:r>
        <w:rPr>
          <w:sz w:val="20"/>
        </w:rPr>
        <w:t>kochen mit Kind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essen Fleis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essen viel Fle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einmal pro Woche Wiener Würst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Würstch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Schin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Gemü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Kartoffel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Bro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frühstücken immer Sala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essen Brötch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trinken viel Bie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trinken Wei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trinken oft Te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Abendessen einfacher als Mittage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Vegetarier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essen ökolog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leben gesu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essen immer im Restauran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Selbstversor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kaufen Zutaten zum Essen auf Märk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traditionelle Kü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Kaffeetrink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(35) Karriere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office lady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 ab morgens frü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 vie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 zu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 imm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arbeiten präz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 nicht so viel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 xml:space="preserve">nach der Arbeit trinken sie Wein, während sie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ab/>
        <w:t>auf ihren Mann war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arbeiten weiter nach der Heira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vereinbaren Haushalt und Arbei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 xml:space="preserve">kombinieren Hausarbeit und Beruf und ma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ab/>
        <w:t>beides gu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trennen Arbeit und Freizeit genau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Hausfrau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Hausarbeit machen sie präzise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3960" w:leader="none"/>
          <w:tab w:val="left" w:pos="4140" w:leader="none"/>
        </w:tabs>
        <w:ind w:left="180" w:right="9" w:hanging="180"/>
        <w:rPr>
          <w:sz w:val="20"/>
        </w:rPr>
      </w:pPr>
      <w:r>
        <w:rPr>
          <w:sz w:val="20"/>
        </w:rPr>
        <w:t>Morgens stehen sie etwas früh auf und arbeiten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3960" w:leader="none"/>
          <w:tab w:val="left" w:pos="4140" w:leader="none"/>
        </w:tabs>
        <w:ind w:left="180" w:right="9" w:hanging="180"/>
        <w:rPr>
          <w:sz w:val="20"/>
        </w:rPr>
      </w:pPr>
      <w:r>
        <w:rPr>
          <w:sz w:val="20"/>
        </w:rPr>
        <w:tab/>
        <w:t xml:space="preserve">auf dem Feld, dann gehen sie nach Hause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right="9" w:hanging="180"/>
        <w:rPr>
          <w:sz w:val="20"/>
        </w:rPr>
      </w:pPr>
      <w:r>
        <w:rPr>
          <w:sz w:val="20"/>
        </w:rPr>
        <w:tab/>
        <w:t>kochen und gehen ins Bet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Landwirtschaf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leben in der Natu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180"/>
        <w:rPr>
          <w:sz w:val="20"/>
        </w:rPr>
      </w:pPr>
      <w:r>
        <w:rPr>
          <w:sz w:val="20"/>
        </w:rPr>
        <w:tab/>
        <w:t>(9) legen Wert auf Familie</w:t>
        <w:tab/>
        <w:t>7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enge, gute Familienban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verbringen ihre Freizeit mit der Famil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(7) versuchen, Müll zu reduzier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beschäftigen sich mit Müllproblem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 xml:space="preserve">beschäftigen sich aktiv mit ökologis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ab/>
        <w:t>Probl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Mülltrennung/Recycli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übernehmen traditionelle Sach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20" w:leader="none"/>
        </w:tabs>
        <w:ind w:right="9" w:hanging="0"/>
        <w:rPr>
          <w:sz w:val="20"/>
        </w:rPr>
      </w:pPr>
      <w:r>
        <w:rPr>
          <w:sz w:val="20"/>
        </w:rPr>
        <w:t>(18) haben eine eigene Meinung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haben eine eigene Lebensweis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ind w:right="9" w:hanging="0"/>
        <w:rPr>
          <w:sz w:val="20"/>
        </w:rPr>
      </w:pPr>
      <w:r>
        <w:rPr>
          <w:sz w:val="20"/>
        </w:rPr>
        <w:t>haben ihre eigene Geschwindigkei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haben eine eigene Ordnung im 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ihren eigenen W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ihre Mit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sie bleiben sich selbst 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machen ohne Zögern, was sie machen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hen nicht so unter Zeitdru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nießen das Leb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leben ganz frei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lanvolles Leb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5) ähnlich wie Japanerinnen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genteil vom japanischen Lebens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US-AmerikanerInn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820" w:leader="none"/>
        </w:tabs>
        <w:rPr>
          <w:sz w:val="20"/>
        </w:rPr>
      </w:pPr>
      <w:r>
        <w:rPr>
          <w:sz w:val="20"/>
        </w:rPr>
        <w:t>europäischer Lebens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4) si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anz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gerne einkau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tzen im Freien und trinken Kaffe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ohnen in einem großen Ha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ben viel Geld aus und leben sehr g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ufen gerne 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früh ins Bett und früh wieder auf 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stliche Toilet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stil einer höheren Sch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immer mit der Mode (eher pos.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gen Kostü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ean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anz genau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851"/>
      <w:pgNumType w:start="482" w:fmt="decimal"/>
      <w:cols w:num="2" w:space="3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9" w:hanging="0"/>
      <w:rPr>
        <w:b/>
        <w:b/>
        <w:bCs/>
      </w:rPr>
    </w:pPr>
    <w:r>
      <w:rPr>
        <w:b/>
        <w:bCs/>
      </w:rPr>
      <w:t>2.1.2.1.14 Zusammenfassung Frage I – Lebensstil – Nennungen: 326; 287 von 574 St. (50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25:00Z</dcterms:created>
  <dc:creator>Matthias</dc:creator>
  <dc:description/>
  <dc:language>en-US</dc:language>
  <cp:lastModifiedBy>Matthias</cp:lastModifiedBy>
  <dcterms:modified xsi:type="dcterms:W3CDTF">2004-07-02T00:12:00Z</dcterms:modified>
  <cp:revision>23</cp:revision>
  <dc:subject/>
  <dc:title/>
</cp:coreProperties>
</file>