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171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Zusammenfassung Frage B – Schule – </w:t>
      </w:r>
    </w:p>
    <w:p>
      <w:pPr>
        <w:pStyle w:val="Header"/>
        <w:ind w:right="-171" w:hanging="0"/>
        <w:rPr>
          <w:b/>
          <w:b/>
          <w:bCs/>
          <w:sz w:val="20"/>
        </w:rPr>
      </w:pPr>
      <w:r>
        <w:rPr>
          <w:b/>
          <w:bCs/>
          <w:sz w:val="20"/>
        </w:rPr>
        <w:t>Nennungen: 676; 448 von 574 Stud. (78%)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8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85" w:hanging="0"/>
        <w:rPr>
          <w:sz w:val="20"/>
        </w:rPr>
      </w:pPr>
      <w:r>
        <w:rPr>
          <w:b/>
          <w:sz w:val="20"/>
        </w:rPr>
        <w:t>(61) Wirtschaft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Wirtschaft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Industrie</w:t>
        <w:tab/>
        <w:t>16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Industrieland</w:t>
        <w:tab/>
        <w:t>6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Industriegebiet</w:t>
        <w:tab/>
        <w:t>6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Ruhrgebiet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Landwirtschaft</w:t>
        <w:tab/>
        <w:t>5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 xml:space="preserve">Aufstieg der Wirtschaft nach dem Krieg 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Gastarbeit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Inflatio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GNP (= Bruttosozialprodukt; M.G.)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wirtschaftliche Situation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Arbei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viele Arbeitslos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Arbeitnehm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Beruf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Autoherstell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Autos</w:t>
        <w:tab/>
        <w:t>6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Wirtschaftslage O/W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Ausgleich der unterschiedlichen Wirtschaftslag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85" w:hanging="0"/>
        <w:rPr>
          <w:b/>
          <w:b/>
          <w:sz w:val="20"/>
        </w:rPr>
      </w:pPr>
      <w:r>
        <w:rPr>
          <w:b/>
          <w:sz w:val="20"/>
        </w:rPr>
        <w:t>(15) Politik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Politik</w:t>
        <w:tab/>
        <w:t>8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Neonazis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(gutes) Sozialsystem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EU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internationale Problem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85" w:hanging="0"/>
        <w:rPr>
          <w:b/>
          <w:b/>
          <w:sz w:val="20"/>
        </w:rPr>
      </w:pPr>
      <w:r>
        <w:rPr>
          <w:b/>
          <w:sz w:val="20"/>
        </w:rPr>
        <w:t>(17) Gesellschaft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Alltagsleb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Mensch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viele Türk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Autobah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Urlaub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es wohnt sich gu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Grußforme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Angewohnheit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Rentenversicherun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Medizi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Müllprobleme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Recyclin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Souveni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85" w:hanging="0"/>
        <w:rPr>
          <w:b/>
          <w:b/>
          <w:sz w:val="20"/>
        </w:rPr>
      </w:pPr>
      <w:r>
        <w:rPr>
          <w:b/>
          <w:sz w:val="20"/>
        </w:rPr>
        <w:t>(28) Kultur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Kultur</w:t>
        <w:tab/>
        <w:t>13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Musik</w:t>
        <w:tab/>
        <w:t>5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traditionelle Musik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Komponist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Musikgruppe aus Berli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Musikunterricht: Lied von Schuber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Lied im Geschichtsunterrich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Kunst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Kan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Religio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Sprach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85" w:hanging="0"/>
        <w:rPr>
          <w:b/>
          <w:b/>
          <w:sz w:val="20"/>
        </w:rPr>
      </w:pPr>
      <w:r>
        <w:rPr>
          <w:b/>
          <w:sz w:val="20"/>
        </w:rPr>
        <w:t>(359) Geschichte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Geschichte</w:t>
        <w:tab/>
        <w:t>7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German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Heiliges Römisches  Rei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30jähriger Krie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Bismarck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Eisen- und Blutpolitik Bismarcks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Preuß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Weimarer Gesetz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Krieg</w:t>
        <w:tab/>
        <w:t>78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1. Weltkrieg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2. Weltkrieg</w:t>
        <w:tab/>
        <w:t>5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Faschismus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Diktatur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Gestapo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Hitler</w:t>
        <w:tab/>
        <w:t>90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Nazi</w:t>
        <w:tab/>
        <w:t>59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Antisemitismus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Jude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Judenverfolgung</w:t>
        <w:tab/>
        <w:t>5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Auschwitz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Holocaust</w:t>
        <w:tab/>
        <w:t>8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Vergasung von Weima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Tagebuch Anne Frank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Kolonien durch viele Krieg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historische Niederlage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Niederlage im 2.Weltkrie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3-Länder-Allianz</w:t>
        <w:tab/>
        <w:t>10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vergangene Beziehung zu Japa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Deutschland hat sich für Krieg entschuldig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85" w:hanging="0"/>
        <w:rPr>
          <w:b/>
          <w:b/>
          <w:sz w:val="20"/>
        </w:rPr>
      </w:pPr>
      <w:r>
        <w:rPr>
          <w:b/>
          <w:sz w:val="20"/>
        </w:rPr>
        <w:t>(97) Zeitgeschichte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Nachkriegsdeutschland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Aufbau des Landes (bis jetzt)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Grundgesetz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Kalter Krieg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Teilung Ost-/Westdeutschland</w:t>
        <w:tab/>
        <w:t>12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Berliner Mauer</w:t>
        <w:tab/>
        <w:t>49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Mauerfall Berlin</w:t>
        <w:tab/>
        <w:t>16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Vereinigung</w:t>
        <w:tab/>
        <w:t>12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Lebenssituation. in O/W nach dem Mauerfal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85" w:hanging="0"/>
        <w:rPr>
          <w:b/>
          <w:b/>
          <w:sz w:val="20"/>
        </w:rPr>
      </w:pPr>
      <w:r>
        <w:rPr>
          <w:b/>
          <w:sz w:val="20"/>
        </w:rPr>
        <w:t>(61) Geographie/Natur/Klima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Geographie</w:t>
        <w:tab/>
        <w:t>1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Natur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Flüss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Klima</w:t>
        <w:tab/>
        <w:t>5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Schwarzwald</w:t>
        <w:tab/>
        <w:t>6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Wäld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viele Wälder u. Natu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 xml:space="preserve">Waldsterben 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Waldzerstörung durch sauren Reg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saurer Regen</w:t>
        <w:tab/>
        <w:t>12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Flüsse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Rhei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Umweltprobleme</w:t>
        <w:tab/>
        <w:t>8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Umweltschutz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85" w:hanging="0"/>
        <w:rPr>
          <w:b/>
          <w:b/>
          <w:sz w:val="20"/>
        </w:rPr>
      </w:pPr>
      <w:r>
        <w:rPr>
          <w:b/>
          <w:sz w:val="20"/>
        </w:rPr>
        <w:t>(10) Sehenswürdigkeiten/Architektur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einige Namen von alten Städt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Städte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Kölner Dom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Berli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85" w:hanging="0"/>
        <w:rPr>
          <w:b/>
          <w:b/>
          <w:sz w:val="20"/>
        </w:rPr>
      </w:pPr>
      <w:r>
        <w:rPr>
          <w:b/>
          <w:sz w:val="20"/>
        </w:rPr>
        <w:t>(5) Sport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Fußball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680" w:leader="none"/>
        </w:tabs>
        <w:ind w:right="-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680" w:leader="none"/>
        </w:tabs>
        <w:ind w:right="-85" w:hanging="0"/>
        <w:rPr>
          <w:b/>
          <w:b/>
          <w:sz w:val="20"/>
        </w:rPr>
      </w:pPr>
      <w:r>
        <w:rPr>
          <w:b/>
          <w:sz w:val="20"/>
        </w:rPr>
        <w:t>(17) Essen und Getränke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Esskultu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Essgewohnheite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Würstchen</w:t>
        <w:tab/>
        <w:t>5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Bier</w:t>
        <w:tab/>
        <w:t>8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Bier billiger als Wasser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ind w:right="-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85" w:hanging="0"/>
        <w:rPr>
          <w:b/>
          <w:b/>
          <w:sz w:val="20"/>
        </w:rPr>
      </w:pPr>
      <w:r>
        <w:rPr>
          <w:b/>
          <w:sz w:val="20"/>
        </w:rPr>
        <w:t>(2) Eigenschaften, positiv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fleißi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>net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85" w:hanging="0"/>
        <w:rPr>
          <w:b/>
          <w:b/>
          <w:sz w:val="20"/>
        </w:rPr>
      </w:pPr>
      <w:r>
        <w:rPr>
          <w:b/>
          <w:sz w:val="20"/>
        </w:rPr>
        <w:t>(4) Sonstiges</w:t>
      </w:r>
    </w:p>
    <w:p>
      <w:pPr>
        <w:pStyle w:val="Normal"/>
        <w:tabs>
          <w:tab w:val="clear" w:pos="708"/>
          <w:tab w:val="left" w:pos="2835" w:leader="none"/>
          <w:tab w:val="left" w:pos="4140" w:leader="none"/>
        </w:tabs>
        <w:ind w:right="-85" w:hanging="0"/>
        <w:rPr>
          <w:sz w:val="20"/>
        </w:rPr>
      </w:pPr>
      <w:r>
        <w:rPr>
          <w:sz w:val="20"/>
        </w:rPr>
        <w:t xml:space="preserve">Deutschland war ein Land, das man nachmachen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  <w:tab w:val="left" w:pos="4320" w:leader="none"/>
        </w:tabs>
        <w:ind w:right="-85" w:hanging="0"/>
        <w:rPr>
          <w:sz w:val="20"/>
        </w:rPr>
      </w:pPr>
      <w:r>
        <w:rPr>
          <w:sz w:val="20"/>
        </w:rPr>
        <w:tab/>
        <w:t>sollte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85" w:hanging="0"/>
        <w:rPr>
          <w:sz w:val="20"/>
        </w:rPr>
      </w:pPr>
      <w:r>
        <w:rPr>
          <w:sz w:val="20"/>
        </w:rPr>
        <w:t>was sich in Deutschland ereignet hat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85" w:hanging="0"/>
        <w:rPr>
          <w:sz w:val="20"/>
        </w:rPr>
      </w:pPr>
      <w:r>
        <w:rPr>
          <w:sz w:val="20"/>
        </w:rPr>
        <w:t>Unterschiede Japan-Deutschland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-85" w:hanging="0"/>
        <w:rPr>
          <w:sz w:val="20"/>
        </w:rPr>
      </w:pPr>
      <w:r>
        <w:rPr>
          <w:sz w:val="20"/>
        </w:rPr>
        <w:t>viel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ind w:right="-85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ind w:right="-85" w:hanging="0"/>
        <w:rPr>
          <w:sz w:val="20"/>
        </w:rPr>
      </w:pPr>
      <w:r>
        <w:rPr>
          <w:sz w:val="20"/>
        </w:rPr>
      </w:r>
    </w:p>
    <w:p>
      <w:pPr>
        <w:pStyle w:val="Header"/>
        <w:ind w:right="3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ind w:right="3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ind w:right="3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ind w:right="3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ind w:right="3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ind w:right="3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ind w:right="3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enter" w:pos="5040" w:leader="none"/>
          <w:tab w:val="right" w:pos="9072" w:leader="none"/>
        </w:tabs>
        <w:ind w:right="-171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Zusammenfassung Frage B – Zeitung – </w:t>
      </w:r>
    </w:p>
    <w:p>
      <w:pPr>
        <w:pStyle w:val="Header"/>
        <w:tabs>
          <w:tab w:val="clear" w:pos="4536"/>
          <w:tab w:val="center" w:pos="5040" w:leader="none"/>
          <w:tab w:val="right" w:pos="9072" w:leader="none"/>
        </w:tabs>
        <w:ind w:right="-171" w:hanging="0"/>
        <w:rPr>
          <w:b/>
          <w:b/>
          <w:bCs/>
          <w:sz w:val="20"/>
        </w:rPr>
      </w:pPr>
      <w:r>
        <w:rPr>
          <w:b/>
          <w:bCs/>
          <w:sz w:val="20"/>
        </w:rPr>
        <w:t>Nennungen: 232; 184 von 574 St. (32,1%)t</w:t>
      </w:r>
    </w:p>
    <w:p>
      <w:pPr>
        <w:pStyle w:val="Normal"/>
        <w:tabs>
          <w:tab w:val="clear" w:pos="708"/>
          <w:tab w:val="left" w:pos="4320" w:leader="none"/>
        </w:tabs>
        <w:ind w:right="-85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b/>
          <w:sz w:val="20"/>
        </w:rPr>
        <w:t>(22) Wirtschaft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Wirtschaft</w:t>
        <w:tab/>
        <w:t>5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Firmen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wirtschaftliche Unterschiede Ost-/Westdeutschland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Auto</w:t>
        <w:tab/>
        <w:t>3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 xml:space="preserve">Fusion von Autoherstellern 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Mercedes</w:t>
        <w:tab/>
        <w:t>2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Deutsche Bank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deutsche Waren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Tourismus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Mark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Euro</w:t>
        <w:tab/>
        <w:t>5</w:t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28) Politik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Politik</w:t>
        <w:tab/>
        <w:t>13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Bundeskanzler Kohl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Probleme mit Türken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Wahl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rechte Gruppen in Japan; in Deutschland verboten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Verbesserung des Sozialsystems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Führer in der EU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EU</w:t>
        <w:tab/>
        <w:t>8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G8</w:t>
        <w:tab/>
        <w:t>1</w:t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35) Gesellschaft/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Gleichberechtigung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Medizin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gute Einrichtungen für Alte und Behinderte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viele Parks in Städten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Mode</w:t>
        <w:tab/>
        <w:t>4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Einkaufen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ICE-Unfall Eschede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Müllprobleme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Recycling</w:t>
        <w:tab/>
        <w:t>2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Müllbeseitigung</w:t>
        <w:tab/>
        <w:t>3</w:t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2) Kultur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Kultur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Musik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ind w:right="-8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18) Geschichte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Geschichte</w:t>
        <w:tab/>
        <w:t>2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Krieg</w:t>
        <w:tab/>
        <w:t>4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Hitler</w:t>
        <w:tab/>
        <w:t>6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Nazi</w:t>
        <w:tab/>
        <w:t>3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Juden</w:t>
        <w:tab/>
        <w:t>2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Tagebuch Anne Frank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ind w:right="-85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59) Zeitgeschichte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Kalter Krieg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Teilung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Auseinandersetzung Ost-/Westdeutschland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Berliner Mauer</w:t>
        <w:tab/>
        <w:t>32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Mauerfall Berlin</w:t>
        <w:tab/>
        <w:t>18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Vereinigung</w:t>
        <w:tab/>
        <w:t>6</w:t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11) Geographie/Natur/Klima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Natur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schöne Landschaften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Waldzerstörung durch sauren Regen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saurer Regen</w:t>
        <w:tab/>
        <w:t>2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Umweltprobleme</w:t>
        <w:tab/>
        <w:t>2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Umweltschutz</w:t>
        <w:tab/>
        <w:t>4</w:t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4) Sehenswürdigkeiten/Architektur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schöne Städte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Neuschwanstein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Berlin</w:t>
        <w:tab/>
        <w:t>2</w:t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45) Sport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Sport</w:t>
        <w:tab/>
        <w:t>7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Fußball</w:t>
        <w:tab/>
        <w:t>34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Littbarski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Buchwald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Tennis (Graf)</w:t>
        <w:tab/>
        <w:t>2</w:t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5) Essen und Getränke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Essen</w:t>
        <w:tab/>
        <w:t>2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Würstchen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Bier</w:t>
        <w:tab/>
        <w:t>2</w:t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3) Sonstiges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gegenwärtige Ereignisse</w:t>
        <w:tab/>
        <w:t>1</w:t>
      </w:r>
    </w:p>
    <w:p>
      <w:pPr>
        <w:pStyle w:val="Normal"/>
        <w:tabs>
          <w:tab w:val="clear" w:pos="708"/>
          <w:tab w:val="left" w:pos="2268" w:leader="none"/>
          <w:tab w:val="left" w:pos="4320" w:leader="none"/>
        </w:tabs>
        <w:rPr>
          <w:sz w:val="20"/>
        </w:rPr>
      </w:pPr>
      <w:r>
        <w:rPr>
          <w:sz w:val="20"/>
        </w:rPr>
        <w:t>ähnliches Verhalten wie Japaner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viel</w:t>
        <w:tab/>
        <w:t>1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1418" w:footer="709" w:bottom="851"/>
      <w:pgNumType w:start="466" w:fmt="decimal"/>
      <w:cols w:num="2" w:space="37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29" w:hanging="0"/>
      <w:rPr>
        <w:b/>
        <w:b/>
        <w:bCs/>
      </w:rPr>
    </w:pPr>
    <w:r>
      <w:rPr>
        <w:b/>
        <w:bCs/>
      </w:rPr>
      <w:t>2.1.2.1.3 Zusammenfassung Frage B – Schule – Nennungen: 676; 448 von 574 Stud. (78%) - Zusammenfassung Frage B – Zeitung – Nennungen: 232; 184 von 574 Stud. (32,1%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textAlignment w:val="baselin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overflowPunct w:val="false"/>
      <w:autoSpaceDE w:val="false"/>
      <w:ind w:left="0" w:hanging="0"/>
      <w:textAlignment w:val="baseline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overflowPunct w:val="false"/>
      <w:autoSpaceDE w:val="false"/>
      <w:spacing w:lineRule="auto" w:line="360"/>
      <w:ind w:left="0" w:hanging="0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</w:tabs>
      <w:spacing w:lineRule="auto" w:line="360"/>
      <w:ind w:lef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40" w:leader="none"/>
      </w:tabs>
      <w:spacing w:lineRule="auto" w:line="360"/>
      <w:ind w:left="1440" w:hanging="1440"/>
      <w:outlineLvl w:val="5"/>
    </w:pPr>
    <w:rPr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21:43:00Z</dcterms:created>
  <dc:creator>Matthias</dc:creator>
  <dc:description/>
  <dc:language>en-US</dc:language>
  <cp:lastModifiedBy>Matthias</cp:lastModifiedBy>
  <cp:lastPrinted>2003-12-06T23:22:00Z</cp:lastPrinted>
  <dcterms:modified xsi:type="dcterms:W3CDTF">2004-07-02T00:11:00Z</dcterms:modified>
  <cp:revision>30</cp:revision>
  <dc:subject/>
  <dc:title>S</dc:title>
</cp:coreProperties>
</file>