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114) Wirtschaft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Wirtschaft</w:t>
        <w:tab/>
        <w:t>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Wirtschaftsystem (im Allgemeinen: Ost = Sozialismus; West= Kapitalismus)</w:t>
        <w:tab/>
        <w:t>4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wirtschaftliche Unterschiede (im Allg.: Ost = arm, wenige Waren; West = reich, viele Waren)</w:t>
        <w:tab/>
        <w:t>5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Arbeitssituation (im Allgemeinen: Ost = viele Arbeitslose; West = wenige Arbeitslose)</w:t>
        <w:tab/>
        <w:t>13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Finanzen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Geld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Preise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Technik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Auto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3960" w:leader="none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5) Politik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Politik</w:t>
        <w:tab/>
        <w:t>7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Politiksystem (im Allgemeinen: Ost = Sozialismus; West = Demokratie)</w:t>
        <w:tab/>
        <w:t>5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Hinrichtungsprobleme im Bezug auf Sozialisten (Ost)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Frieden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EU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9) Gesellschaft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Lebensstil</w:t>
        <w:tab/>
        <w:t>5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Denkweise</w:t>
        <w:tab/>
        <w:t>10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Gewohnheiten</w:t>
        <w:tab/>
        <w:t>4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Charakter</w:t>
        <w:tab/>
        <w:t>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Diskriminierung</w:t>
        <w:tab/>
        <w:t xml:space="preserve">2 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Erlebnis der Teilung (West)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Meinungsverschiede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Bevölkerung</w:t>
        <w:tab/>
        <w:t>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Hauptstadt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Erziehungs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b/>
          <w:bCs/>
          <w:sz w:val="20"/>
        </w:rPr>
        <w:t>(21) Kultur</w:t>
        <w:tab/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Kultur</w:t>
        <w:tab/>
        <w:t>9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Sprache</w:t>
        <w:tab/>
        <w:t>6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 xml:space="preserve">Religion </w:t>
        <w:tab/>
        <w:t>5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schwierig, Kulturen zu verändern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) Geschichte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Geschichte</w:t>
        <w:tab/>
        <w:t>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) Geographie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Verstädterung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) Sport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 xml:space="preserve">Fußball </w:t>
        <w:tab/>
        <w:t>2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(5) Sonstiges 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Genaues weiß ich nicht. Aber in zehn Jahren können nicht alle Unterschiede beseitigt werden.</w:t>
        <w:tab/>
        <w:t>3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viele verschiedene Unterschiede</w:t>
        <w:tab/>
        <w:t>1</w:t>
      </w:r>
    </w:p>
    <w:p>
      <w:pPr>
        <w:pStyle w:val="Header"/>
        <w:tabs>
          <w:tab w:val="clear" w:pos="4536"/>
          <w:tab w:val="clear" w:pos="9072"/>
          <w:tab w:val="left" w:pos="8820" w:leader="none"/>
        </w:tabs>
        <w:rPr>
          <w:sz w:val="20"/>
        </w:rPr>
      </w:pPr>
      <w:r>
        <w:rPr>
          <w:sz w:val="20"/>
        </w:rPr>
        <w:t>nur geringe Unterschiede</w:t>
        <w:tab/>
        <w:t>1</w:t>
      </w:r>
    </w:p>
    <w:p>
      <w:pPr>
        <w:pStyle w:val="Normal"/>
        <w:tabs>
          <w:tab w:val="clear" w:pos="708"/>
          <w:tab w:val="left" w:pos="342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080" w:leader="none"/>
          <w:tab w:val="left" w:pos="8820" w:leader="none"/>
        </w:tabs>
        <w:rPr>
          <w:b/>
          <w:b/>
          <w:sz w:val="20"/>
        </w:rPr>
      </w:pPr>
      <w:r>
        <w:rPr>
          <w:b/>
          <w:sz w:val="20"/>
        </w:rPr>
        <w:t xml:space="preserve">Insgesamt: </w:t>
        <w:tab/>
        <w:t xml:space="preserve">Wertende Antworten Ost/West = 48 x Vergleich zwischen Ost und West, </w:t>
      </w:r>
    </w:p>
    <w:p>
      <w:pPr>
        <w:pStyle w:val="TextBody"/>
        <w:tabs>
          <w:tab w:val="clear" w:pos="1440"/>
          <w:tab w:val="clear" w:pos="4320"/>
          <w:tab w:val="left" w:pos="1080" w:leader="none"/>
          <w:tab w:val="left" w:pos="3960" w:leader="none"/>
          <w:tab w:val="left" w:pos="4140" w:leader="none"/>
          <w:tab w:val="left" w:pos="4500" w:leader="none"/>
          <w:tab w:val="left" w:pos="8820" w:leader="none"/>
        </w:tabs>
        <w:rPr>
          <w:sz w:val="20"/>
        </w:rPr>
      </w:pPr>
      <w:r>
        <w:rPr>
          <w:sz w:val="20"/>
        </w:rPr>
        <w:tab/>
        <w:t>davon Bereich Wirtschaft = 41 x zugunsten von West, 3 x zugunsten von Ost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1258" w:footer="708" w:bottom="1134"/>
      <w:pgNumType w:start="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1.2.1.6 Zusammenfassung Frage C – Nennungen: 189; 169 von 243 Studier. (69,5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3828" w:leader="none"/>
        <w:tab w:val="left" w:pos="4536" w:leader="none"/>
      </w:tabs>
      <w:ind w:left="284" w:hanging="284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ind w:left="708" w:hanging="708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418" w:leader="none"/>
        <w:tab w:val="left" w:pos="1985" w:leader="none"/>
      </w:tabs>
      <w:overflowPunct w:val="false"/>
      <w:autoSpaceDE w:val="false"/>
      <w:ind w:hanging="567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432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  <w:tab w:val="left" w:pos="1418" w:leader="none"/>
        <w:tab w:val="left" w:pos="1985" w:leader="none"/>
      </w:tabs>
      <w:overflowPunct w:val="false"/>
      <w:autoSpaceDE w:val="false"/>
      <w:ind w:left="851" w:hanging="851"/>
      <w:textAlignment w:val="baseline"/>
    </w:pPr>
    <w:rPr>
      <w:szCs w:val="20"/>
    </w:rPr>
  </w:style>
  <w:style w:type="paragraph" w:styleId="W">
    <w:name w:val="•W€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0:40:00Z</dcterms:created>
  <dc:creator>Matthias</dc:creator>
  <dc:description/>
  <dc:language>en-US</dc:language>
  <cp:lastModifiedBy>Matthias</cp:lastModifiedBy>
  <cp:lastPrinted>2003-06-23T22:06:00Z</cp:lastPrinted>
  <dcterms:modified xsi:type="dcterms:W3CDTF">2004-07-02T00:11:00Z</dcterms:modified>
  <cp:revision>22</cp:revision>
  <dc:subject/>
  <dc:title>A-D </dc:title>
</cp:coreProperties>
</file>