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JAPAN / JAPANERINNEN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61) Gesellschaft und Lebensstil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6) Wirtschaf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31) arbeiten (zu) viel/(Arbeitsstress)</w:t>
        <w:tab/>
        <w:t>2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 ist die wichtigste Sach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gen Wert auf die Arb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e Überstund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ge Arbeitszeit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chtsch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5) Industr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rtschaft ist wich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ökonomische Flau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Produktion von neuen Waren durch Einführung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neuer Techniken aus anderen Länder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sz w:val="20"/>
        </w:rPr>
        <w:t>Isuz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5) Politik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ellschaft hat viele Problem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nger Horizon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n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onservativ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gweil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lles enttäuscht m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omplizierte Gesellscha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rte Gesellscha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rt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hen die Welt n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eine Träume von ihrer Zukun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nken nicht über die Zukunft na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ben kein klares Zi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on fertig mit ihrer Entwickl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ürokratie herrscht und nimmt alle Initiativ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outin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beim Sozialsyste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e Regel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leichgültig gegenüber Politi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6) Kultur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l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ltur ist ihnen nicht so wich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nehmen keine Rücksicht auf Geschicht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und Traditio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aditionsorientier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olkstüm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20) Geographie/Natur/Klima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nig Na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gen nicht viel Wert auf die Natu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assiv gegenüber Umweltproblem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zerstören die Umwel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zerstör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cycling ist nicht wicht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schwenderisch/ Wegwerfgesellschaft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ich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ordern immer Neues/neue Sa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ögen (alles) Neue(s)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  <w:t>(162) Lebensstil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55) kollektiv</w:t>
        <w:tab/>
        <w:t>4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eine Individu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ndeln (immer) zusamm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mmer zusammen bei Reis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dividuell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48) immer hastig/unter Zeitdruck</w:t>
        <w:tab/>
        <w:t>1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ektisch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schäftigt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nell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gsam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ind gestres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ben immer Kalendernotizbuch dabei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eine Freih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eine Freiz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rze Reis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nig Urlaub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nig Zeit für Hobby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 der Freizeit sind Männer nicht zu Hause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68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) Kernfamil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3) keine Gleichberechtigung Mann/Frau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ache Frau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(4) Japan ist eine geschlossene Gesellschaf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und abgekapselt gegenüber Fremd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nige Ausländ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ällt schwer, mit Ausländern umzuge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ief verwurzelte Vorurteil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7) gehen mit der Mode</w:t>
        <w:tab/>
        <w:t>1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od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ssen sich von der Mode beeinfluss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ssen sich von Moden beeinfluss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eiden sich ähnlich wie andere Leu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20) Ess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skul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sgewohnh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is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apanische Küch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sstäbch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echte Essgewohnhei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tragen keinen Alkoho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sen Fleisch und F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e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chten nicht auf ihre Ernähr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68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680" w:leader="none"/>
        </w:tabs>
        <w:rPr>
          <w:sz w:val="20"/>
        </w:rPr>
      </w:pPr>
      <w:r>
        <w:rPr>
          <w:sz w:val="20"/>
        </w:rPr>
        <w:t>(14) ziehen sich die Schuhe aus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680" w:leader="none"/>
        </w:tabs>
        <w:rPr>
          <w:sz w:val="20"/>
        </w:rPr>
      </w:pPr>
      <w:r>
        <w:rPr>
          <w:sz w:val="20"/>
        </w:rPr>
        <w:t>Tatami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680" w:leader="none"/>
        </w:tabs>
        <w:rPr>
          <w:sz w:val="20"/>
        </w:rPr>
      </w:pPr>
      <w:r>
        <w:rPr>
          <w:sz w:val="20"/>
        </w:rPr>
        <w:t>baden gern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rnen zu vi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680" w:leader="none"/>
        </w:tabs>
        <w:rPr>
          <w:sz w:val="20"/>
        </w:rPr>
      </w:pPr>
      <w:r>
        <w:rPr>
          <w:sz w:val="20"/>
        </w:rPr>
        <w:t>regelmäß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680" w:leader="none"/>
        </w:tabs>
        <w:rPr>
          <w:sz w:val="20"/>
        </w:rPr>
      </w:pPr>
      <w:r>
        <w:rPr>
          <w:sz w:val="20"/>
        </w:rPr>
        <w:t>unregelmäß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680" w:leader="none"/>
        </w:tabs>
        <w:rPr>
          <w:sz w:val="20"/>
        </w:rPr>
      </w:pPr>
      <w:r>
        <w:rPr>
          <w:sz w:val="20"/>
        </w:rPr>
        <w:t>re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680" w:leader="none"/>
        </w:tabs>
        <w:rPr>
          <w:sz w:val="20"/>
        </w:rPr>
      </w:pPr>
      <w:r>
        <w:rPr>
          <w:sz w:val="20"/>
        </w:rPr>
        <w:t>teu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12) Sonstiges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raße aus Asphal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ahren mit dem eigenen Auto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nken immer an ein leichteres Leb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apan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nk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apaner kleben an Kleinigkeit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lkohol ab 20 Jahr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eine Häus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 gibt probl. Fernsehsend. für Kind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ein Todesurteil wegen eines Mordfalle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96) Verhalten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80) ängstlich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nn alleine, sind sie ängs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nständ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rogan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aufbrausend 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ffäll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scheid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ckköpf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oof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ck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ffektiv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goistisch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gozentr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rnsthaft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aul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hemm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iz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me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leichgül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b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erzlo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umorlos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diot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toleran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ein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reativ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ock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ßvoll/goldene Mit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chläss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ervi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icht durchsetzungsfähi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icht lernbegier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icht patriot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icht reaktionsschne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icht stattli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icht stre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icht verantwortungsbewus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pportunistisch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rden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assiv</w:t>
        <w:tab/>
        <w:t>2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lanvolle Bewegun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214" w:hanging="0"/>
        <w:rPr>
          <w:sz w:val="20"/>
        </w:rPr>
      </w:pPr>
      <w:r>
        <w:rPr>
          <w:sz w:val="20"/>
        </w:rPr>
        <w:t>präzise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ünktlich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uhi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ücksichtslo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ücksichtsvoll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eu</w:t>
        <w:tab/>
        <w:t>1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a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a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fr-FR"/>
        </w:rPr>
      </w:pPr>
      <w:r>
        <w:rPr>
          <w:sz w:val="20"/>
          <w:lang w:val="fr-FR"/>
        </w:rPr>
        <w:t>sentimenta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auffäll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deu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ehr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entschlossen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freundlich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geschick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gesell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höf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orden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präzise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pünktlich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Jugendliche sind unpünktlich, aber je ält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sie werden, desto pünktlicher werden s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selbständ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r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zugänglich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llensschwach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antwor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schloss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zurückhaltend (v.a. bei Ausländern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zurückhaltend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zweideutig</w:t>
        <w:tab/>
        <w:t>2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4) handeln, ohne nachzudenk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rst nachdenken, dann handel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angen langsam an zu handel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fähig zu handel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2) lassen sich von anderen beeinflussen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rientieren sich immer an ander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gen nicht, was sie sagen möch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gen nicht direkt, was sie sagen möch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gen ihre Meinung n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nig Ausdrucksfähigkei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7) Sonstiges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ei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a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uber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saub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rte Gesichtszüg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egativ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ositiv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eine Unterschiede zu Deutschland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übertriebene Reaktion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ruhig in ihnen unbekannt. Situation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wenn sie gehemmt sind, können sie ihr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wirklichen Gefühle anderen Person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gegenüber nicht zei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gen Wert auf Höflichk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ur oberflächliche Kontakte zu ander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apanische Mentalitä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ähnlich wie in Deutschland/bei Deuts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murai-Mythos (Weg des Kriegers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je nach der Generation denkt man anders u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ie Lebensstile sind ander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ängt sehr vom Alter ab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e nach Situation und Person unterschiedlich</w:t>
        <w:tab/>
        <w:t>1</w:t>
      </w:r>
    </w:p>
    <w:sectPr>
      <w:headerReference w:type="default" r:id="rId2"/>
      <w:type w:val="nextPage"/>
      <w:pgSz w:w="11906" w:h="16838"/>
      <w:pgMar w:left="1418" w:right="737" w:gutter="0" w:header="709" w:top="1258" w:footer="0" w:bottom="851"/>
      <w:pgNumType w:start="490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09" w:hanging="0"/>
      <w:rPr>
        <w:b/>
        <w:b/>
        <w:bCs/>
      </w:rPr>
    </w:pPr>
    <w:r>
      <w:rPr>
        <w:b/>
        <w:bCs/>
      </w:rPr>
      <w:t>2.1.2.1.19 Zusammenfassung Frage L – Japan/-er/innen – Nenn.: 484; 319 von 574 St. (55,6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4:43:00Z</dcterms:created>
  <dc:creator>Matthias</dc:creator>
  <dc:description/>
  <dc:language>en-US</dc:language>
  <cp:lastModifiedBy>Matthias</cp:lastModifiedBy>
  <cp:lastPrinted>2003-10-15T22:59:00Z</cp:lastPrinted>
  <dcterms:modified xsi:type="dcterms:W3CDTF">2004-07-02T00:13:00Z</dcterms:modified>
  <cp:revision>17</cp:revision>
  <dc:subject/>
  <dc:title>JAPAN / JAPANERINNEN</dc:title>
</cp:coreProperties>
</file>