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(156) POSITIV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b/>
          <w:sz w:val="20"/>
        </w:rPr>
        <w:t>(5) Wirtschaf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Wirtschaftskraf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re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Lebensstandar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Arbeitszeit und Arbeitstag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 xml:space="preserve">Es gibt kein Sterben wegen übermäßiger Arbei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in Deutschland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b/>
          <w:b/>
          <w:sz w:val="20"/>
        </w:rPr>
      </w:pPr>
      <w:r>
        <w:rPr>
          <w:b/>
          <w:sz w:val="20"/>
        </w:rPr>
        <w:t>(5) Politik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 xml:space="preserve">Meine Vorstellung über ein Land unter Diktatu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ist weg. Es ist jetzt ein vertrauenserweckendes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Land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vertrauenserweckendes 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Es herrscht Frieden im Land.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Die deutsche Regierung beschäftigt sich mi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Hochdruck mit der Bekämpfung des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Rechtsextremismus. Das finde ich gut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4) Gesellschaf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lltagsleben/Lebensstil</w:t>
        <w:tab/>
        <w:t>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Leb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gute Angewohnhei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 der Lebensgewohnhei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ens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lte Sachen werden lange benutz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ie legen Wert auf ihre Sachen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iedrige Preis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eiheit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 xml:space="preserve">Weihnachten in Deutschland soll wirklich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ab/>
        <w:t>fröhlich sein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Die Zeit läuft sehr langsam, scheint mir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tmosphäre in 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>Sie versuchen, ihre Lebensführung zu verbessern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ben viele Hobby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icht vollkommen, aber ziemlich sich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üllbeseitig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cycli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1) Kultur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gute) Kultur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e zur Kultur in Japa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Ich habe gemerkt, dass es viele Unterschiede gib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zwischen Deutschland und Japan, indem ich die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wirkliche deutsche Kultur kennen gelernt habe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Musi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gen Wert auf histor. Sachen (Musik, Gebäude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4) Geschicht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chich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hältnis zur tatsächlichen Geschich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mein Vorurteil über Deutschland wegen d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Nazizeit ist we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nkweise über Krie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) Zeitgeschicht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ltes Ost- und West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0) Geographie/Natur/Klima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(viel/schöne) Natur</w:t>
        <w:tab/>
        <w:t>1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teresse für Natur und Umwel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weltschutz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schäftigung mit Umweltproblem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ochentwickeltes umweltfreundliches 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utschland ist sauber geworden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6) Sehenswürdigkeiten/Architektur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historische Städte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chönes/altes Stadtbild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dtbilder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Häuser mit Ziegel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0) Essen und Getränk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ssen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utes Essen (v.a. Würstchen)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ie deutsche Küche soll gut sein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iel einheimische Ess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tränk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i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0) Eigenschaften, positiv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Charakter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eundli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lass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umorvoll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bhaft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ett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uh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parsa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llensstark</w:t>
        <w:tab/>
        <w:t>1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Zuerst habe ich gedacht, dass Deutsche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unfreundlich sind, aber meine Meinung ha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sich geändert.</w:t>
        <w:tab/>
        <w:t>1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Früher dachte ich, Deutsche sind angsteinflößend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aber sie sind eigentlich sehr nett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Deutsche scheinen mir nervös zu sein, ab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eigentlich sind sie sehr nett und lebhaf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Cs/>
          <w:sz w:val="20"/>
        </w:rPr>
      </w:pPr>
      <w:r>
        <w:rPr>
          <w:b/>
          <w:iCs/>
          <w:sz w:val="20"/>
        </w:rPr>
        <w:t>(50) Sonstiges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ur so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orstellung über die Deuts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an kann es leicht erreichen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>Charakter des Landes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>Imag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einung über 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Es entwickeln sich viele verschiedene Sachen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mehr als in Japan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Die Lehrer sagen, dass Deutschland besser ist als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Japan. Dadurch habe ich den Eindruck gekriegt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dass es tatsächlich so ist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Ich denke, dass Deutschland ein sehr gutes Land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ist. Mein Interesse an Deutschland ist groß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geworden.</w:t>
        <w:tab/>
        <w:t xml:space="preserve">1 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Meine Vorstellung über Deutschland ist bess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geworden, nachdem ich mich über Deutschland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informiert habe.</w:t>
        <w:tab/>
        <w:t>1</w:t>
      </w:r>
    </w:p>
    <w:p>
      <w:pPr>
        <w:pStyle w:val="Header"/>
        <w:tabs>
          <w:tab w:val="clear" w:pos="4536"/>
          <w:tab w:val="clear" w:pos="9072"/>
          <w:tab w:val="left" w:pos="3828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Mein Interesse an Deutschland ist groß geworden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3828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indem ich mich so viel über Deutschland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informiert habe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 xml:space="preserve">In Japan habe ich über Deutschland imm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ab/>
        <w:t xml:space="preserve">negative Informationen bekommen. Aber durch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ab/>
        <w:t xml:space="preserve">die Information im Unterricht habe ich etwas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ab/>
        <w:t>Nettes kennen gelernt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Wegen des starken Eindrucks von Hitler hatte ich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eine negative und gewalttätige Vorstellung vo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Deutschland. Aber das war falsch. Es ist etwa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so wie Japan. 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>Kriegführer, aber die Vorstellung ging schon weg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 xml:space="preserve">Meine Meinung über Deutschland hat sich einigermaßen zum Positiven verändert durch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ab/>
        <w:t>mehr Informationen über Deutschland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Zuerst hatte ich eine negative Vorstellung vo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Deutschland, zum Beispiel: verbissen, steif usw.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aber meine Vorstellung hat sich zum Positiv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verändert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Meine negative Vorstellung von Deutschland is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verschwunden.</w:t>
        <w:tab/>
        <w:t xml:space="preserve">1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Meine ursprünglich schlechte Vorstellung vo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Deutschland hat sich verändert.</w:t>
        <w:tab/>
        <w:t>2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Früher hatte ich ein negatives Vorurteil üb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Deutschland, aber durch den Unterricht und die Informationen über Deutschland hat sich meine Meinung zum Positiven verändert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>Mein negatives Vorurteil ist weg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Ich weiß nicht, was gut geworden ist. Bisher is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das Land unbekannt für mich. Aber mei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Interesse an Deutschland ist allmählich größ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geworden. Inzwischen nehme ich a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Veranstaltungen teil, die mit Deutschland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zu tun haben.</w:t>
        <w:tab/>
        <w:t xml:space="preserve">1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>Irgendwas ist auf jeden Fall gut geworden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Zuerst habe ich gedacht, dass das Land gefährlich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ist. Aber jetzt denke ich, dass es ein interessantes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Land ist. Ich möchte dahinfahren.</w:t>
        <w:tab/>
        <w:t xml:space="preserve">1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Nachdem ich mich über Kultur, Stadtbild und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Lebensstil in Deutschland informiert habe, is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mein Interesse an Deutschland groß geworden.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Ich möchte nach Prien fahren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Mein Deutsch hat sich vertieft, dadurch ist mei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Interesse an Deutschland groß geworden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Es ist wirklich schwierig, Deutsch zu verstehen.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Dank der Hilfe des Lektors ist mein Interesse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größer geworden. Außerdem bin ich jetz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einigermaßen fähig, auf Deutsch zu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kommunizieren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>Der deutsche Lektor war lustig.</w:t>
        <w:tab/>
        <w:t>2</w:t>
      </w:r>
    </w:p>
    <w:p>
      <w:pPr>
        <w:pStyle w:val="TextBodyIndent"/>
        <w:tabs>
          <w:tab w:val="clear" w:pos="4320"/>
          <w:tab w:val="left" w:pos="180" w:leader="none"/>
          <w:tab w:val="left" w:pos="4140" w:leader="none"/>
        </w:tabs>
        <w:ind w:left="0" w:hanging="0"/>
        <w:rPr>
          <w:sz w:val="20"/>
        </w:rPr>
      </w:pPr>
      <w:r>
        <w:rPr>
          <w:sz w:val="20"/>
        </w:rPr>
        <w:t xml:space="preserve">Beim Reisen braucht man nicht darüber </w:t>
      </w:r>
    </w:p>
    <w:p>
      <w:pPr>
        <w:pStyle w:val="TextBodyIndent"/>
        <w:tabs>
          <w:tab w:val="clear" w:pos="4320"/>
          <w:tab w:val="left" w:pos="180" w:leader="none"/>
          <w:tab w:val="left" w:pos="4140" w:leader="none"/>
        </w:tabs>
        <w:ind w:left="0" w:hanging="0"/>
        <w:rPr>
          <w:sz w:val="20"/>
        </w:rPr>
      </w:pPr>
      <w:r>
        <w:rPr>
          <w:sz w:val="20"/>
        </w:rPr>
        <w:tab/>
        <w:t>nachdenken, wie viel Geld man ausgibt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urch den Unterricht habe ich mich sehr viel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über Deutschland informiert. Austausch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zwischen Matsuyama und 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il ich mich über D. informiert hab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Alles, was ich bisher gehört habe, weil ich bish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nichts gewusst habe. </w:t>
        <w:tab/>
        <w:t>1</w:t>
      </w:r>
    </w:p>
    <w:p>
      <w:pPr>
        <w:pStyle w:val="Header"/>
        <w:tabs>
          <w:tab w:val="clear" w:pos="4536"/>
          <w:tab w:val="clear" w:pos="9072"/>
          <w:tab w:val="left" w:pos="3828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Meine Vorstellung hat sich nicht verändert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3828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weil ich ohnehin eine gute Vorstellung vo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Deutschland hatte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Bisher war meine Vorstellung von Deutschland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undeutlich, aber jetzt ist sie einigermaßen kla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geworden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ch möchte nach Deutschland fahren.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Ich möchte hinfliegen. Dann möchte ich nach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Frankreich und England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Bevor ich nach Deutschland fliege, möchte ich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Deutsch beherrschen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Ich möchte nach Deutschland fliegen und mit d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Menschen sprechen, weil sich mein Deutsch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durch den Unterricht verbessert hat (nich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wegen neuer Informationen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sz w:val="20"/>
        </w:rPr>
        <w:t>Kontakt zu den Menschen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>Sprach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Deutsch besitzt viele Ausdrücke, die die gleiche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Bedeutung haben wie in Japanisch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Es gibt ein paar japanische Wörter, die aus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Deutschland stammen. Man wusste aber </w:t>
        <w:tab/>
        <w:t xml:space="preserve">nicht, dass sie aus Deutschland stammen.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Als ich mich darüber informierte, war ich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irgendwie beeindruckt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Es gibt eine sehr verschiedene Aussprache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an die sich die Japaner nicht gewöhnen.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Das hat mich beeindruckt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b/>
          <w:b/>
          <w:sz w:val="20"/>
        </w:rPr>
      </w:pPr>
      <w:r>
        <w:rPr>
          <w:b/>
          <w:i/>
          <w:sz w:val="20"/>
        </w:rPr>
        <w:t>(6) NEGATIV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1) Wirtschaf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rtschaft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) Eigenschaften, negativ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>angsteinflößend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284" w:leader="none"/>
          <w:tab w:val="left" w:pos="4140" w:leader="none"/>
        </w:tabs>
        <w:rPr>
          <w:sz w:val="20"/>
        </w:rPr>
      </w:pPr>
      <w:r>
        <w:rPr>
          <w:sz w:val="20"/>
        </w:rPr>
        <w:t>angespannt</w:t>
        <w:tab/>
        <w:t>1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sz w:val="20"/>
        </w:rPr>
      </w:pPr>
      <w:r>
        <w:rPr>
          <w:b/>
          <w:sz w:val="20"/>
        </w:rPr>
        <w:t>(3) Sonstiges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>schlechter Eindruck</w:t>
        <w:tab/>
        <w:t>1</w:t>
      </w:r>
    </w:p>
    <w:p>
      <w:pPr>
        <w:pStyle w:val="TextBodyIndent"/>
        <w:tabs>
          <w:tab w:val="clear" w:pos="4320"/>
          <w:tab w:val="left" w:pos="180" w:leader="none"/>
          <w:tab w:val="left" w:pos="4140" w:leader="none"/>
        </w:tabs>
        <w:ind w:left="0" w:hanging="0"/>
        <w:rPr>
          <w:sz w:val="20"/>
        </w:rPr>
      </w:pPr>
      <w:r>
        <w:rPr>
          <w:sz w:val="20"/>
        </w:rPr>
        <w:t xml:space="preserve">Wir haben uns auf das Sprachenlernen konzentriert. </w:t>
      </w:r>
    </w:p>
    <w:p>
      <w:pPr>
        <w:pStyle w:val="TextBodyIndent"/>
        <w:tabs>
          <w:tab w:val="clear" w:pos="4320"/>
          <w:tab w:val="left" w:pos="180" w:leader="none"/>
          <w:tab w:val="left" w:pos="4140" w:leader="none"/>
        </w:tabs>
        <w:ind w:left="0" w:hanging="0"/>
        <w:rPr>
          <w:sz w:val="20"/>
        </w:rPr>
      </w:pPr>
      <w:r>
        <w:rPr>
          <w:sz w:val="20"/>
        </w:rPr>
        <w:tab/>
        <w:t xml:space="preserve">Deswegen hat wir uns über Deutschland nicht </w:t>
      </w:r>
    </w:p>
    <w:p>
      <w:pPr>
        <w:pStyle w:val="TextBodyIndent"/>
        <w:tabs>
          <w:tab w:val="clear" w:pos="4320"/>
          <w:tab w:val="left" w:pos="180" w:leader="none"/>
          <w:tab w:val="left" w:pos="4140" w:leader="none"/>
        </w:tabs>
        <w:ind w:left="0" w:hanging="0"/>
        <w:rPr>
          <w:sz w:val="20"/>
        </w:rPr>
      </w:pPr>
      <w:r>
        <w:rPr>
          <w:sz w:val="20"/>
        </w:rPr>
        <w:tab/>
        <w:t>so viel informiert.</w:t>
        <w:tab/>
        <w:t>1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4140" w:leader="none"/>
        </w:tabs>
        <w:rPr>
          <w:sz w:val="20"/>
        </w:rPr>
      </w:pPr>
      <w:r>
        <w:rPr>
          <w:sz w:val="20"/>
        </w:rPr>
        <w:t>kein Trinkgeld im Restaurant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258" w:footer="709" w:bottom="851"/>
      <w:pgNumType w:start="524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9" w:hanging="0"/>
      <w:rPr>
        <w:b/>
        <w:b/>
        <w:bCs/>
      </w:rPr>
    </w:pPr>
    <w:r>
      <w:rPr>
        <w:b/>
        <w:bCs/>
      </w:rPr>
      <w:t>2.2.2.1.3 Zusammenfassung Frage C – Nennungen:162; 96 von 449 Studierenden (69,2/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80" w:leader="none"/>
        <w:tab w:val="left" w:pos="4320" w:leader="none"/>
      </w:tabs>
      <w:ind w:left="180" w:hanging="1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2:13:00Z</dcterms:created>
  <dc:creator>Matthias</dc:creator>
  <dc:description/>
  <dc:language>en-US</dc:language>
  <cp:lastModifiedBy>Matthias</cp:lastModifiedBy>
  <cp:lastPrinted>2003-12-07T22:07:00Z</cp:lastPrinted>
  <dcterms:modified xsi:type="dcterms:W3CDTF">2004-07-02T00:52:00Z</dcterms:modified>
  <cp:revision>3</cp:revision>
  <dc:subject/>
  <dc:title>(156) POSITIV</dc:title>
</cp:coreProperties>
</file>