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140" w:leader="none"/>
        </w:tabs>
        <w:rPr>
          <w:sz w:val="20"/>
        </w:rPr>
      </w:pPr>
      <w:r>
        <w:rPr>
          <w:b/>
          <w:sz w:val="20"/>
        </w:rPr>
        <w:t>(28) Wirtschaf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irtschaft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schi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to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toproduktio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otorrad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ercedes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ourismu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uro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Ökosteu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30) Politik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olitik</w:t>
        <w:tab/>
        <w:t>1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äsiden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agg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mzug der Hauptstadt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ozialsystem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espektieren Frie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ried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kinheads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U</w:t>
        <w:tab/>
        <w:t>4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0) Gesellschaf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ltagsleb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ensstil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ediz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rzieh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rziehungssyste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ltersversor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ute Einrichtungen für Alte und Behinder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enkweise von Studen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akistanische Anwohner.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 xml:space="preserve">Es gibt Einrichtungen für Kinder, die durch </w:t>
      </w:r>
    </w:p>
    <w:p>
      <w:pPr>
        <w:pStyle w:val="Normal"/>
        <w:tabs>
          <w:tab w:val="clear" w:pos="708"/>
          <w:tab w:val="left" w:pos="180" w:leader="none"/>
          <w:tab w:val="left" w:pos="4140" w:leader="none"/>
        </w:tabs>
        <w:rPr>
          <w:sz w:val="20"/>
        </w:rPr>
      </w:pPr>
      <w:r>
        <w:rPr>
          <w:sz w:val="20"/>
        </w:rPr>
        <w:tab/>
        <w:t>Minen verletzt sind</w:t>
        <w:tab/>
        <w:t xml:space="preserve">1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ohltätige Hilfe für kriegsgeschädigte Kind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ohltätigkei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ü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nig Müll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ülltrennung/Recycling</w:t>
        <w:tab/>
        <w:t>19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üllbeseiti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fandsystem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üten aus Plastik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ielzeugmacher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5) Kultur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ultur</w:t>
        <w:tab/>
        <w:t>5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ik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uns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use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Aussprache von Deutsch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78) Geschicht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schichte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erman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itler</w:t>
        <w:tab/>
        <w:t>3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zi</w:t>
        <w:tab/>
        <w:t>1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rieg</w:t>
        <w:tab/>
        <w:t>1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2. Weltkrie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Jud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olocaus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agebuch Anne Frank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ituation in D. in der Nazizeit</w:t>
        <w:tab/>
        <w:t xml:space="preserve">1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neider hat Hitler befürworte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3-Länder-Allianz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18) Zeitgeschicht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lter Krie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ilung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st/Westdeutschland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er Mauer</w:t>
        <w:tab/>
        <w:t>6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Mauerfall Berlin</w:t>
        <w:tab/>
        <w:t>3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Vereinigung</w:t>
        <w:tab/>
        <w:t>1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ebensstil nach der Vereinigung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Probleme nach der Vereinigun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7) Geographie/Natur/Klima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Natur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andschaft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große Städ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warzwald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aurer Regen</w:t>
        <w:tab/>
        <w:t>3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Rhe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Häf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ox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ttervorhersag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mweltschutz</w:t>
        <w:tab/>
        <w:t>6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Umweltprobleme</w:t>
        <w:tab/>
        <w:t>2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4) Sehenswürdigkeiten/Architektur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ehenswürdigkeite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öne Städte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rli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chlösser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55) Sport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port</w:t>
        <w:tab/>
        <w:t>8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ußball</w:t>
        <w:tab/>
        <w:t>40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Littbarski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eckenbauer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Tennis (Steffi Graf)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effi Graf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starke Skimannschaft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Olympische Spiele</w:t>
        <w:tab/>
        <w:t>1</w:t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9072"/>
          <w:tab w:val="left" w:pos="4140" w:leader="none"/>
          <w:tab w:val="left" w:pos="4536" w:leader="none"/>
        </w:tabs>
        <w:rPr>
          <w:b/>
          <w:b/>
          <w:sz w:val="20"/>
        </w:rPr>
      </w:pPr>
      <w:r>
        <w:rPr>
          <w:b/>
          <w:sz w:val="20"/>
        </w:rPr>
        <w:t>(15) Essen und Getränke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Essen</w:t>
        <w:tab/>
        <w:t>2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(Wiener) Würstchen</w:t>
        <w:tab/>
        <w:t>7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Kartoffeln</w:t>
        <w:tab/>
        <w:t>1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Bier</w:t>
        <w:tab/>
        <w:t>4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Wein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Eigenschaften, positiv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fleißig</w:t>
        <w:tab/>
        <w:t>1</w:t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4140" w:leader="none"/>
        </w:tabs>
        <w:rPr>
          <w:b/>
          <w:b/>
          <w:sz w:val="20"/>
        </w:rPr>
      </w:pPr>
      <w:r>
        <w:rPr>
          <w:b/>
          <w:sz w:val="20"/>
        </w:rPr>
        <w:t>(1) Eigenschaften, negativ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</w:rPr>
      </w:pPr>
      <w:r>
        <w:rPr>
          <w:sz w:val="20"/>
        </w:rPr>
        <w:t>dickköpfig</w:t>
        <w:tab/>
        <w:t>1</w:t>
      </w:r>
    </w:p>
    <w:sectPr>
      <w:headerReference w:type="default" r:id="rId2"/>
      <w:type w:val="nextPage"/>
      <w:pgSz w:w="11906" w:h="16838"/>
      <w:pgMar w:left="1418" w:right="737" w:gutter="0" w:header="709" w:top="1258" w:footer="0" w:bottom="851"/>
      <w:pgNumType w:start="465" w:fmt="decimal"/>
      <w:cols w:num="2" w:space="37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1" w:hanging="0"/>
      <w:rPr>
        <w:b/>
        <w:b/>
        <w:bCs/>
      </w:rPr>
    </w:pPr>
    <w:r>
      <w:rPr>
        <w:b/>
        <w:bCs/>
      </w:rPr>
      <w:t xml:space="preserve">2.1.2.1.2 Zusammenfassung Frage B – Fernsehen </w:t>
      <w:tab/>
      <w:t>– Nennungen: 432; 332 von 574 St. (57,8%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1:26:00Z</dcterms:created>
  <dc:creator>Matthias</dc:creator>
  <dc:description/>
  <dc:language>en-US</dc:language>
  <cp:lastModifiedBy>Matthias</cp:lastModifiedBy>
  <dcterms:modified xsi:type="dcterms:W3CDTF">2004-07-02T00:10:00Z</dcterms:modified>
  <cp:revision>29</cp:revision>
  <dc:subject/>
  <dc:title/>
</cp:coreProperties>
</file>