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b/>
          <w:sz w:val="20"/>
        </w:rPr>
        <w:t>(18) Wirtschaft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Wirtschaft</w:t>
        <w:tab/>
        <w:t>5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Autos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tärkste Wirtschaftskraft in der EU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Währungskurs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D-Mark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1 DM = 50 Y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Geld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Einführung des Euro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Integration der Währung in der EU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 xml:space="preserve">Unterschiede im Lebensstandard in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>Ost und West nach der Vereinigun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6) Politik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Politik</w:t>
        <w:tab/>
        <w:t>4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Regierungswechsel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Position Deutschlands in der EU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89) Gesellschaft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Lebensstil</w:t>
        <w:tab/>
        <w:t>30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Veränderungen des Lebensstils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unterschiedliche Lebensgewohnheit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Unterschiede der Gewohnheit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Verhalt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Alltagsleben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wie man Wäsche wäsch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Beim Wachen waschen sie das Pulver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>nicht weg, das finde ich komisch.</w:t>
        <w:tab/>
        <w:t>2</w:t>
      </w:r>
    </w:p>
    <w:p>
      <w:pPr>
        <w:pStyle w:val="Normal"/>
        <w:tabs>
          <w:tab w:val="clear" w:pos="709"/>
          <w:tab w:val="left" w:pos="4140" w:leader="none"/>
        </w:tabs>
        <w:rPr>
          <w:sz w:val="20"/>
        </w:rPr>
      </w:pPr>
      <w:r>
        <w:rPr>
          <w:sz w:val="20"/>
        </w:rPr>
        <w:t>Kalk im Wasser in Deutschland</w:t>
        <w:tab/>
        <w:t xml:space="preserve">1 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Elektroherd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tromverschwender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Dt. Studenten wohnen oft zur Untermiet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Zusammenleben der Student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Reparatur der Häuser kostet viel Zei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oziale Wohlfahr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Erziehungssystem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Verkehrsmittel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Verkehrsschilder in Deutschland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Fußgängerzonen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Park-and-Ride-System in Freibur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Krankenhäuser in Deutschland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Geräte im Medizinbereich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Medizintechnologie</w:t>
        <w:tab/>
        <w:t>1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ind w:left="180" w:hanging="180"/>
        <w:rPr>
          <w:sz w:val="20"/>
        </w:rPr>
      </w:pPr>
      <w:r>
        <w:rPr>
          <w:sz w:val="20"/>
        </w:rPr>
        <w:t>Wesen der Frauen unterschiedlich in Japan und Deutschland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Frau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Religio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  <w:t>Festival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Recyclin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Ladenschlussgesetz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Lebenshaltungskosten (geringer als Japan)</w:t>
        <w:tab/>
        <w:t>4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billig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 xml:space="preserve">billiger als Japan (vorher habe ich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>gedacht, es ist gleich)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wie man im Restaurant bezahlt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Trinkgeld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Handeln in Geschäft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Ikea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wie man das Wochenende verbring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Ost-/Westdeutschland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Unterschiede Ost/Wes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Probleme Ost/Wes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Kleidun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Fes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Weihnachtsstimmun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Weihnachtskart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Weihnachten (ist riesengroß)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 xml:space="preserve">Prof. Yokoyama zeigte uns eine Weihnachtskarte,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>das war interessant.</w:t>
        <w:tab/>
        <w:t>1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4140" w:leader="none"/>
        </w:tabs>
        <w:rPr>
          <w:sz w:val="20"/>
        </w:rPr>
      </w:pPr>
      <w:r>
        <w:rPr>
          <w:sz w:val="20"/>
        </w:rPr>
        <w:t>Weihnachten in Deutschland ist so wie das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 xml:space="preserve">Neujahrsfest in Japan. Ab 1. Dezember beginnt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 xml:space="preserve">man eine Kerze anzuzünden, dann macht man sie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>einmal pro Woche an. Wenn alle Kerzen an sind,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 xml:space="preserve">ist Weihnachten, aber es dauert ein paar Wochen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 xml:space="preserve">in Deutschland. Das hat mich beeindruckt. 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(80) Kultur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Kultur</w:t>
        <w:tab/>
        <w:t>29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kulturelles Erb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Musik</w:t>
        <w:tab/>
        <w:t>14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deutsche Musik in einem Unterrich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Naturwissenschaf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Unterschied zu japanischen Gewohnheiten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>und zur japanischen Kultur</w:t>
        <w:tab/>
        <w:t>1</w:t>
      </w:r>
    </w:p>
    <w:p>
      <w:pPr>
        <w:pStyle w:val="Normal"/>
        <w:tabs>
          <w:tab w:val="clear" w:pos="709"/>
          <w:tab w:val="left" w:pos="4140" w:leader="none"/>
        </w:tabs>
        <w:rPr>
          <w:sz w:val="20"/>
        </w:rPr>
      </w:pPr>
      <w:r>
        <w:rPr>
          <w:sz w:val="20"/>
        </w:rPr>
        <w:t xml:space="preserve">Durch das Kennen lernen der deutschen Kultur ist </w:t>
      </w:r>
    </w:p>
    <w:p>
      <w:pPr>
        <w:pStyle w:val="Normal"/>
        <w:tabs>
          <w:tab w:val="clear" w:pos="709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 xml:space="preserve">mein Interesse an Deutschland groß geworden. </w:t>
        <w:tab/>
        <w:t>1</w:t>
      </w:r>
    </w:p>
    <w:p>
      <w:pPr>
        <w:pStyle w:val="Normal"/>
        <w:tabs>
          <w:tab w:val="clear" w:pos="709"/>
          <w:tab w:val="left" w:pos="4140" w:leader="none"/>
        </w:tabs>
        <w:rPr>
          <w:sz w:val="20"/>
        </w:rPr>
      </w:pPr>
      <w:r>
        <w:rPr>
          <w:sz w:val="20"/>
        </w:rPr>
        <w:t>Expo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9"/>
          <w:tab w:val="left" w:pos="4140" w:leader="none"/>
        </w:tabs>
        <w:rPr>
          <w:sz w:val="20"/>
        </w:rPr>
      </w:pPr>
      <w:r>
        <w:rPr>
          <w:sz w:val="20"/>
        </w:rPr>
        <w:t>(30) Sprache</w:t>
        <w:tab/>
        <w:t>3</w:t>
      </w:r>
    </w:p>
    <w:p>
      <w:pPr>
        <w:pStyle w:val="Normal"/>
        <w:tabs>
          <w:tab w:val="clear" w:pos="709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  <w:t>Deutsch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Deutsch gelernt</w:t>
        <w:tab/>
        <w:t>4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Deutsch kennen gelernt zu hab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Aussprach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tarke Aussprache</w:t>
        <w:tab/>
        <w:t>1</w:t>
      </w:r>
    </w:p>
    <w:p>
      <w:pPr>
        <w:pStyle w:val="Normal"/>
        <w:tabs>
          <w:tab w:val="clear" w:pos="709"/>
          <w:tab w:val="left" w:pos="4140" w:leader="none"/>
        </w:tabs>
        <w:rPr>
          <w:sz w:val="20"/>
        </w:rPr>
      </w:pPr>
      <w:r>
        <w:rPr>
          <w:sz w:val="20"/>
        </w:rPr>
        <w:t>Wörter, die ich bisher nicht kannt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Grammatik (incl. Perfekt)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/>
      </w:pPr>
      <w:r>
        <w:rPr>
          <w:sz w:val="20"/>
          <w:lang w:val="en-GB"/>
        </w:rPr>
        <w:t xml:space="preserve">Maskul., Femin., Neutr. </w:t>
      </w:r>
      <w:r>
        <w:rPr>
          <w:sz w:val="20"/>
        </w:rPr>
        <w:t>(ungewöhnlich)</w:t>
        <w:tab/>
        <w:t>4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Unterhaltun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hohe Sprechgeschwindigkeit</w:t>
        <w:tab/>
        <w:t>1</w:t>
      </w:r>
    </w:p>
    <w:p>
      <w:pPr>
        <w:pStyle w:val="Normal"/>
        <w:tabs>
          <w:tab w:val="clear" w:pos="709"/>
          <w:tab w:val="left" w:pos="4140" w:leader="none"/>
        </w:tabs>
        <w:rPr>
          <w:sz w:val="20"/>
        </w:rPr>
      </w:pPr>
      <w:r>
        <w:rPr>
          <w:sz w:val="20"/>
        </w:rPr>
        <w:t>Fremdsprache neben Englisch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die Art, wie man die Zeit sagt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Aussprache ist anders als bei Englisch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 xml:space="preserve">Ein dt. Lektor bringt uns Deutsch bei. 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  <w:t>Unterricht bei einem Deutsch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Deutsche, die Japanisch sprechen könn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  <w:t xml:space="preserve">Ich dachte, Deutsch ist eine schwierige Sprache,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  <w:tab/>
        <w:t xml:space="preserve">es ist aber ganz ähnlich wie Englisch – ich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  <w:tab/>
        <w:t>interessiere mich jetzt für Deutsch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2) Geschichte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Geschicht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Information über Geschicht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8) Zeitgeschichte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Kalter Krie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owjetunio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Gorbatschow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Berliner Mauer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Wahrheit über Mauerfall in Berli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Mauerfall in Berli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10jähriges Jubiläum Mauerfall Berli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Vereinigun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27) Geographie/Natur/Klima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Natur</w:t>
        <w:tab/>
        <w:t>10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Natur (Berge)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viel Natur in Süddeutschland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Landschaften in Deutschland auf Bildern im Buch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 xml:space="preserve">viele schöne Natur und Landschaften, die es in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>Japan nicht gib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chöne Parks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Zustand der Natur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Umweltschutz</w:t>
        <w:tab/>
        <w:t>4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Beschäftigung mit Umweltproblemen</w:t>
        <w:tab/>
        <w:t>5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Ausstieg aus der Atomenergi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4) Sehenswürdigkeiten/Architektur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chlösser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Neuschwanstei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Romantische Straß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Gebäud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7) Sport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Baseball (und Basketball) unbekannt in Deutschl.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port wichtig in Deutschland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Fußball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port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2) Eigenschaften, positiv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guter Charakter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net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rPr>
          <w:b/>
          <w:b/>
          <w:sz w:val="20"/>
        </w:rPr>
      </w:pPr>
      <w:r>
        <w:rPr>
          <w:b/>
          <w:sz w:val="20"/>
        </w:rPr>
        <w:t>(1) Eigenschaften, neutral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Mentalitä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rPr>
          <w:b/>
          <w:b/>
          <w:sz w:val="20"/>
        </w:rPr>
      </w:pPr>
      <w:r>
        <w:rPr>
          <w:b/>
          <w:sz w:val="20"/>
        </w:rPr>
        <w:t>(26) Essen und Getränke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Essen</w:t>
        <w:tab/>
        <w:t>1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 xml:space="preserve">Esskultur: warmes Essen mittags, kaltes Essen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>abends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wenig Essen am Abend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deutsche Küche</w:t>
        <w:tab/>
        <w:t>4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Bier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Bierart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billiges Bier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Bierverbrauch pro Jahr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Baumkuchen stammt aus Deutschland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Deutsche essen gerne im Frei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8) Sonstiges</w:t>
      </w:r>
    </w:p>
    <w:p>
      <w:pPr>
        <w:pStyle w:val="Normal"/>
        <w:tabs>
          <w:tab w:val="clear" w:pos="709"/>
          <w:tab w:val="left" w:pos="4140" w:leader="none"/>
        </w:tabs>
        <w:rPr>
          <w:sz w:val="20"/>
        </w:rPr>
      </w:pPr>
      <w:r>
        <w:rPr>
          <w:sz w:val="20"/>
        </w:rPr>
        <w:t>internationale Veranstaltun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Wissen, dass mir bisher unbekannt war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 xml:space="preserve">alles 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keine Neuigkeit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  <w:t xml:space="preserve">Ich habe mich über die Situation aus deutscher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  <w:tab/>
        <w:t>Sicht und aus japanischer Sicht informiert.</w:t>
        <w:tab/>
        <w:t>1</w:t>
      </w:r>
    </w:p>
    <w:sectPr>
      <w:headerReference w:type="default" r:id="rId2"/>
      <w:type w:val="nextPage"/>
      <w:pgSz w:w="11906" w:h="16838"/>
      <w:pgMar w:left="1418" w:right="737" w:gutter="0" w:header="709" w:top="1258" w:footer="0" w:bottom="851"/>
      <w:pgNumType w:start="522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329" w:hanging="0"/>
      <w:rPr>
        <w:b/>
        <w:b/>
        <w:bCs/>
      </w:rPr>
    </w:pPr>
    <w:r>
      <w:rPr>
        <w:b/>
        <w:bCs/>
      </w:rPr>
      <w:t>2.2.2.1.2 Zusammenfassung Frage B – Nennungen: 278; 225 von 449 Studierenden (50,1%)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22:10:00Z</dcterms:created>
  <dc:creator>Matthias</dc:creator>
  <dc:description/>
  <dc:language>en-US</dc:language>
  <cp:lastModifiedBy>Matthias</cp:lastModifiedBy>
  <cp:lastPrinted>2003-06-14T11:59:00Z</cp:lastPrinted>
  <dcterms:modified xsi:type="dcterms:W3CDTF">2004-07-02T00:51:00Z</dcterms:modified>
  <cp:revision>3</cp:revision>
  <dc:subject/>
  <dc:title>(18) Wirtschaft</dc:title>
</cp:coreProperties>
</file>