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95) körperliche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9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ank</w:t>
        <w:tab/>
        <w:t>4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</w:t>
        <w:tab/>
        <w:t>2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äfti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 Beine</w:t>
        <w:tab/>
        <w:t>2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 Figur</w:t>
        <w:tab/>
        <w:t>2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ße Haut</w:t>
        <w:tab/>
        <w:t>2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nes Gesicht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Gesichtszüge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arfe Gesichtszüge</w:t>
        <w:tab/>
        <w:t>2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mmerspro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r Mu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ote Bäck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Nase</w:t>
        <w:tab/>
        <w:t>3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arfe Au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Augen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aue Auge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aune Aug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aue Au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e Aug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rze Haar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 Haar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Haa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llige Haa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onde Haare</w:t>
        <w:tab/>
        <w:t>2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e Haare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aune Haare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rote Haar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89) Ausseh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8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l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ick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rneh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Modell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upermod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ttraktiv gekleide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fällig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unke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isch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ühreif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en nicht mit der Mo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pfle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ividue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llektue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ock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orma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auffälli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 bisschen unauffä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ar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ma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t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li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b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iehen an, was sie mö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schöne Kleid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fällige Kleidu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moderne Kleid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ell angezo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 gekleide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nnenbril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Schürz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Ho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eans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Röck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ntel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Sobald eine Mode kommt, gehen sie mit der Mode. Man kann amerikanische und europäisch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 xml:space="preserve">Mädchen in den Zeitschriften sehen. Wi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sollten das nachmachen, was man da sieht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Wenn sie jung sind, haben sie eine gute Figur, aber wenn sie älter werden, wird sie immer schlechter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Es gibt schlanke und dicke Frauen, aber di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Bandbreite ist sehr groß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kennen sich gut mit Mode aus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ähnlich wie Engländer- oder US-AmerikanerInnen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typische Ausländer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europäisch</w:t>
        <w:tab/>
        <w:t>2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ähnlich wie Japanerinnen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3) Sonstiges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Würstchen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blicken geradeaus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Ehrlich gesagt, kenne ich Deutsch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 xml:space="preserve">gar nicht und nehme am Unterricht teil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 xml:space="preserve">um etwas über Deutschland zu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 xml:space="preserve">erfahren. Deshalb kann ich da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jetzt nicht beantworten.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58" w:footer="709" w:bottom="851"/>
      <w:pgNumType w:start="48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9" w:hanging="0"/>
      <w:rPr>
        <w:b/>
        <w:b/>
        <w:bCs/>
      </w:rPr>
    </w:pPr>
    <w:r>
      <w:rPr>
        <w:b/>
        <w:bCs/>
      </w:rPr>
      <w:t>2.1.2.1.12 Zusammenfassung Frage I – Aussehen</w:t>
      <w:tab/>
      <w:t xml:space="preserve"> – Nennungen: 587; 390 von 574 St. (67,9%)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16:00Z</dcterms:created>
  <dc:creator>Matthias</dc:creator>
  <dc:description/>
  <dc:language>en-US</dc:language>
  <cp:lastModifiedBy>Matthias</cp:lastModifiedBy>
  <cp:lastPrinted>2003-12-06T01:10:00Z</cp:lastPrinted>
  <dcterms:modified xsi:type="dcterms:W3CDTF">2004-07-02T00:10:00Z</dcterms:modified>
  <cp:revision>23</cp:revision>
  <dc:subject/>
  <dc:title/>
</cp:coreProperties>
</file>